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1 года                              № 8                                                с.Коло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эвакуационной комиссии при администрации Колоярского муниципального образова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Российской Федерации от 21.12.1994 года № 68-ФЗ «О защите населения и территорий от чрезвычайных ситуаций природного и техногенного характера», от 12.02.1998 года № 28-ФЗ «О гражданской обороне», ст.30 Устава Колоярского муниципального образования, в целях организации рассредоточения и эвакуации населения, материальных и культурных ценностей в военное время и чрезвычайных ситуациях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ую структуру и должностной состав эвакуационной комиссии при администрации Колоярского муниципального образования согласно приложению № 1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эвакуационной комиссии при администрации Колоярского муниципального образования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Колоярского муниципального образования № 8 от 10.02.2009 года «О создании эвакуационной комиссии при администрации Колоярского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Колоярского муниципального образования № 8 от 01.04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и должностно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уационной комиссии пр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эвакуационной комисси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Бирюкова Наталья Павловна, заместитель главы администрации Колоярского муниципального образова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ь эвакуационной комисси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Будников Николай Александрович, директор МУК «Дом культуры с.Колояр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эвакуационной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Сапогова Татьяна Григорьевна, инспектор военно-учетного стола администрации Колоярского муниципального образования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руппа учета эвакуируемого населения, оповещения и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копян Ани Ивановна, ведущий специалист администрации Колоярского муниципального образова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ротина Нина Александровна, начальник отделения почтовой связи с.Колояр № 27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менова Ольга Ивановна, почтальон отделения почтовой связи с.Колояр № 27 (по согласованию)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первоочередного жизнеобеспечения эвакуируемого на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ысенко Александр Борисович, главный врач МУЗ ЦРБ «Колоярская участковая больница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пожников Сергей Михайлович, директор МОУ «СОШ с.Колояр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ызранцева Надежда Анатольевна, фельдшер ФАП с.Ерыкла (по согласованию)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уппа учета эвакуации материальных и культурных це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икифорова Дарья Сергеевна, главный специалист администрации Колоярского муниципального образовани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Шабашова Ольга Владимировна, заведующая по учебной части МОУ «СОШ с.Колояр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ябухов Николай Петрович, индивидуальный предприниматель (по согласованию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уппа организации размещения эвакуируемого на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аев Владимир Леонидович, медицинский брат ГАУ «Колоярский ПНИ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лыднева Евгения Михайловна, заведующая отделением ГУ «Комплексный центр социального обслуживания населения Вольского района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злова Елена Яковлевна, заведующая аптечным пунктом с.Колояр (по согласованию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уппа дорожного и транспортного обеспе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имонян Рачик Размикович, директор ООО «Прогресс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денко Александр Дмитриевич, директор ГАУ «Колоярский ПНИ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ызранцев Сергей Иванович, водитель МОУ «СОШ с.Колояр» (по согласованию)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обеспечения охраны общественного поряд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регулирования дорожного дви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илантьев Сергей Вячеславович, участковый уполномоченный милиции Вольского ОВД 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группы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имонян Самвел Размикович, заместитель директора ООО «Прогресс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группы: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убешко Граф Сергеевич, художественный руководитель МУК «Дом культуры с.Колояр»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Колоярского муниципального образования № 8 от 01.04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вакуационной комиссии пр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б эвакуационной комиссии при администрации Колоярского муниципального образования (далее - Положение), определяет порядок создания, состав и основные задачи эвакуационной комиссии в мирное и вое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Эвакуационная комиссия (далее - эвакокомиссия) создается постановлением администрации Колоярского муниципального образовани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бщее руководство деятельностью эвакокомиссии осуществляет глава Колоярского муниципального образования. Непосредственное руководство эвакокомиссией возлагается на председателя эвакуацио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Эвакуационная комиссия осуществляет свою деятельность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Задачи эвакуац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эвакуационной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планирования эвакуации населения, материальных и культурных ценностей в безопасные рай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пределение и доведение до руководителей организаций, предприятий и учреждений, расположенных на территории Колоярского муниципального образования, маршрутов эвакуации, промежуточных пунктов эвак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Организация и контроль за подготовкой и проведением эваку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функции эвакуацион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Функции эвакуационной комиссии в мирное врем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Организует разработку плана эвакуации населения, материальных и культурных ценностей совместно с управлением по делам гражданской обороны и чрезвычайных ситуаций администрации В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Определяет количество и места размещения сборных эвакуационных пунктов, пунктов посадки эвакуируемых на все виды транспорта, пунктов временного размещения и постоянного проживания эваконаселения, пунктов временного и длительного хранения материальных и культурных це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Организует учет транспортных средств муниципального образования и распределение их между сборными эвакуационными пунктами для обеспечения перевозок населения поселения при рассредоточении и эвакуации его в загородную зону. Определяет маршруты эвакуации населения, распределяет посадочные места на средствах автомобиль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Организует взаимодействие с эвакоприемными комиссиями других муниципальных образований по вопросам организации приема и размещения в ней эваконаселения, материальных и культурных ценностей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Проводит учения и тренировки с целью проверки реальности разрабатываем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 Функции эвакуационной комиссии при переводе гражданской обороны с мирного на военное полож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Контролирует приведение в готовность подчиненных эвакуацио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Уточняет план эвакуации населения, порядок и осуществление всех видов обеспечения эвакуации, категорию и численность населения, подлежащего эвак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Организует подготовку к развертыванию эвакуацио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Уточняет совместно с транспортными организациями порядок использования всех видов транспорта, выделяемого для вывоза насе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Уточняет с подчиненными эвакоорганами и взаимодействующими эвакоприемными комиссиями планы приема, размещения и первоочередного жизнеобеспечения эвако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3. Функции эвакуационной комиссии при получении распоряжения на проведение эвако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Доводит задачи на проведение эвакомероприятий до подчиненных эвакуацио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Вводит в действие план эвакуации населения и план обеспечения эвако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Организует взаимодействие с подчиненными эвакуационными органами и органами транспортно-технического обеспечения мероприятий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Контролирует ход оповещения населения о начале эвакуации и подачу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5. Организует взаимодействие с эвакоприемными комиссиями других муниципальных образований по вопросу приема и размещения эвако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4. Функции эвакуационной комиссии при получении распоряжения на частичную эваку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Уточняет категорию и численность нетрудоспособного и не занятого в производстве и сфере обслуживания населения, подлежащего заблаговременной (частичной) эваку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, обучающихся в школах-интернатах и образовательных учреждениях, совместно с преподавателями, обслуживающим персоналом и членами и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ов детских домов, детских садов, пенсионеров, содержащихся в домах инвалидов и ветеранов, совместно с обслуживающим персоналом и членами их сем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Уточняет номенклатуру и количество материальных и культурных ценностей, подлежащих первоочередной эваку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5. Функции эвакуационной комиссии при проведении эвакуации в чрезвычайных ситуациях мирного времен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Организует работу по оповещению и информированию подлежащего эвакуации населения. Уточняет возможность привлечения пассажирских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2. Организует подготовку пунктов временного размещения и мест длительного проживания к приему эвакуируем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Получает и отправляет донесения о количестве эвакуируемого населения по времени и видам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4. Организует первоочередное обеспечение эвакуируемого населения в местах временного размещения (длительного прожи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Эвакуационная комиссия имеет пра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ринимать решения в пределах своей компетенции, обязательные для выполнения организациями независимо от форм собственности и ведомственной принадле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контроль за деятельностью эвакуационных органов по вопросам организации планирования и всесторонней подготовки к проведению эвакуацион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слушивать должностных лиц организаций по вопросам рассредоточения и эвакуации населения, вывоза материальных и культурных ценностей в безопасные районы; проводить в установленном порядке совещания с представителями эвакуационных органов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остав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остав эвакокомиссии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эвако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эвако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эвако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уппа учета эвакуируемого населения, оповещения и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уппа первоочередного жизнеобеспечения эвакуируемого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уппа учета эвакуации материальных и культур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уппа организации размещения эвакуируемого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уппа дорожного и транспорт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уппа обеспечения охраны общественного порядка и регулирования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дседателем эвакуационной комиссии назначается заместитель главы администрации Колояр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редседатель эвакуационной комиссии отвечает за разработку и своевременную корректировку плана эвакуации поселения, подготовку маршрутов эвакуации, подготовку загородной зоны к приему эвакуируемого населения и за проведение эвакуации населения в особ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Заместитель председателя эвакуационной комиссии в отсутствие председателя эвакуационной комиссии выполняет в полном объеме его функциональные обяза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Секретарь эвакуационной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ые планы работы эвакуационной комиссии и своевременно представляет их на утвер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членов эвакуационной комиссии на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яет списки членов эвакуационной комиссии и при необходимости вносит предложения по изменению ее соста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дит принятые на заседаниях эвакуационной комиссии решения до исполнителей и контролирует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Начальник группы организации размещения эвакуируемого населения отвечает за подготовку загородной зоны к размещению эвакуируем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Начальник группы дорожного и транспортного обеспечения отвечает за планирование и подготовку транспортных средств, а также маршрутов к проведению эвакуации населения, материальных ценностей и подвоза рабочих см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Начальник группы учета эвакуируемого населения, оповещения и связи отвеча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бор и постоянную корректировку данных о численности всех категорий населения, подлежащего эвакуации в загородную зону, сбор, обобщение, анализ и представление информации о ходе эвакуационных мероприятий председателю эвакуационной комисси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оповещение членов эвакуационной комиссии в условиях повседневной деятельности, при переводе гражданской обороны с мирного на военное положение, в случае угрозы возникновения и возникновения чрезвычайных ситуаций природного и техногенного характера, при которых предусматриваются эвакуационные мероприятия, при поступлении распоряжения об эвакуации в безопасные рай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Начальник группы эвакуации материальных и культурных ценностей (далее - ценностей) отвечает за ведение учета ценностей, подлежащих эвакуации в загородную зону, обеспечение их сохранности в период эвакуации и размещение в загородной з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Начальник группы первоочередного жизнеобеспечения эвакуируемого населения отвечает за планирование и осуществление первоочередного всестороннего обеспечения эвакуируем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Начальник группы обеспечения охраны общественного порядка и регулирования дорожного движения отвечает за планирование привлечения сил и средств Вольского ОВД (по согласованию) и ГИБДД (по согласованию) к обеспечению эвакуационных мероприятий, надлежащее применение указанных сил и средств в период эвакуации и размещения населения в загородной зоне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37:00Z</dcterms:created>
  <dc:creator>User</dc:creator>
  <dc:description/>
  <cp:keywords/>
  <dc:language>en-US</dc:language>
  <cp:lastModifiedBy>Владелец</cp:lastModifiedBy>
  <cp:lastPrinted>2011-02-16T14:45:00Z</cp:lastPrinted>
  <dcterms:modified xsi:type="dcterms:W3CDTF">2011-04-05T05:58:00Z</dcterms:modified>
  <cp:revision>186</cp:revision>
  <dc:subject/>
  <dc:title/>
</cp:coreProperties>
</file>