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КОЛОЯРСКОГО МУНИЦИПАЛЬНОГО ОБРАЗОВА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widowControl w:val="false"/>
        <w:autoSpaceDE w:val="false"/>
        <w:jc w:val="left"/>
        <w:rPr/>
      </w:pPr>
      <w:r>
        <w:rPr>
          <w:szCs w:val="28"/>
        </w:rPr>
        <w:t xml:space="preserve">от 15.04.2011 года                                № </w:t>
      </w:r>
      <w:r>
        <w:rPr>
          <w:szCs w:val="28"/>
          <w:lang w:val="en-US"/>
        </w:rPr>
        <w:t>11</w:t>
      </w:r>
      <w:r>
        <w:rPr>
          <w:szCs w:val="28"/>
        </w:rPr>
        <w:t xml:space="preserve">                                            с.Колояр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/>
      </w:pPr>
      <w:r>
        <w:rPr/>
        <w:t xml:space="preserve">О мерах по санитарной очистке и </w:t>
      </w:r>
    </w:p>
    <w:p>
      <w:pPr>
        <w:pStyle w:val="Heading3"/>
        <w:jc w:val="left"/>
        <w:rPr/>
      </w:pPr>
      <w:r>
        <w:rPr/>
        <w:t xml:space="preserve">благоустройству территории  </w:t>
      </w:r>
    </w:p>
    <w:p>
      <w:pPr>
        <w:pStyle w:val="Heading3"/>
        <w:jc w:val="left"/>
        <w:rPr/>
      </w:pPr>
      <w:r>
        <w:rPr/>
        <w:t>Колоярского муниципального образования</w:t>
      </w:r>
    </w:p>
    <w:p>
      <w:pPr>
        <w:pStyle w:val="Heading3"/>
        <w:jc w:val="left"/>
        <w:rPr/>
      </w:pPr>
      <w:r>
        <w:rPr/>
        <w:t>в весенний период 2011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851"/>
        <w:jc w:val="both"/>
        <w:rPr/>
      </w:pPr>
      <w:r>
        <w:rPr>
          <w:szCs w:val="28"/>
        </w:rPr>
        <w:t>В целях улучшения санитарного состояния и благоустройства населенных пунктов Колоярского муниципального образования, на основании п. 19 ч. 1 ст. 14 Федерального закона от 06.10.2003 года № 131-ФЗ «Об общих принципах организации местного самоуправления в РФ», п. 20 ч. 1 ст. 6 Устава Колоярского муниципального образования Вольского муниципального района Сарат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 мероприятий по санитарной очистке и благоустройству территории Колоярского муниципального образования в весенний  период 2011 года (Приложение № 1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ить руководителям организаций и учреждений всех форм собственности, расположенных на территории Колоярского муниципального образования организовать санитарную очистку и благоустройство территории в соответствии с рекомендуемым распределением (Приложение № 2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овать организациям, учреждениям, индивидуальным предпринимателям, не вошедшим в приложение № 2, гражданам – собственникам индивидуальных домов организовать мероприятия по очистке и благоустройству территории в границах зданий и домов до осевой линии доро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оперативный штаб для организации постоянного контроля за санитарным состоянием и благоустройством территории Колоярского муниципального образования и утвердить его состав (Приложение № 3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тупить  к выполнению мероприятий по благоустройству территории Колоярского муниципального образования в период с 15 апреля 2011 года по 15 мая 2011 года, по завершению – санитарными днями на весь летний период, до 31 октября 2011 года, считать пятницу еженедельно.</w:t>
      </w:r>
    </w:p>
    <w:p>
      <w:pPr>
        <w:pStyle w:val="Heading3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Cs w:val="28"/>
        </w:rPr>
        <w:t>Настоящее постановление вступает в силу со дня принятия и подлежит обнародованию.</w:t>
      </w:r>
    </w:p>
    <w:p>
      <w:pPr>
        <w:pStyle w:val="Heading3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>Обнародовать настоящее постановление путем вывешивания его в установленных местах:</w:t>
      </w:r>
    </w:p>
    <w:p>
      <w:pPr>
        <w:pStyle w:val="Style16"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е администрации – с.Колояр, пл. Комсомольская, д. 20;</w:t>
      </w:r>
    </w:p>
    <w:p>
      <w:pPr>
        <w:pStyle w:val="Style16"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сельского клуба с.Ерыкла – с.Ерыкла, ул. Народная, д. 33;</w:t>
      </w:r>
    </w:p>
    <w:p>
      <w:pPr>
        <w:pStyle w:val="Style16"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сельского клуба с.Старая Лопастейка – с.Старая Лопастейка, ул. Молодежная, д. 18;</w:t>
      </w:r>
    </w:p>
    <w:p>
      <w:pPr>
        <w:pStyle w:val="Style16"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, расположенная напротив жилого дома – с.Марьевка, ул. Сосновая, д.12.</w:t>
      </w:r>
    </w:p>
    <w:p>
      <w:pPr>
        <w:pStyle w:val="Heading3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8. Настоящее постановление вывешивается на период 7 календарных дней: с 16 апреля  2011 года по 22 апреля 2011 года.</w:t>
      </w:r>
    </w:p>
    <w:p>
      <w:pPr>
        <w:pStyle w:val="Heading3"/>
        <w:tabs>
          <w:tab w:val="clear" w:pos="708"/>
          <w:tab w:val="left" w:pos="0" w:leader="none"/>
        </w:tabs>
        <w:ind w:firstLine="851"/>
        <w:jc w:val="both"/>
        <w:rPr/>
      </w:pPr>
      <w:r>
        <w:rPr/>
        <w:t xml:space="preserve"> </w:t>
      </w:r>
      <w:r>
        <w:rPr/>
        <w:t>9. Датой обнародования считать 16 апреля 2011 года.</w:t>
      </w:r>
    </w:p>
    <w:p>
      <w:pPr>
        <w:pStyle w:val="Heading3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10. После обнародования настоящее постановление хранится в администрации Колоярского муниципального образования.</w:t>
      </w:r>
    </w:p>
    <w:p>
      <w:pPr>
        <w:pStyle w:val="Heading3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11. Сбор предложений и замечаний в случаях, установленных законодательством, осуществляется по адресу: с. Колояр, пл. Комсомольская, 20.</w:t>
      </w:r>
    </w:p>
    <w:p>
      <w:pPr>
        <w:pStyle w:val="Heading3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12. 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лоярского муниципально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исполняющий полномочия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 Колоярско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А.А.Никулин</w:t>
      </w:r>
      <w:r>
        <w:br w:type="page"/>
      </w:r>
    </w:p>
    <w:p>
      <w:pPr>
        <w:pStyle w:val="Heading3"/>
        <w:jc w:val="right"/>
        <w:rPr/>
      </w:pPr>
      <w:r>
        <w:rPr/>
        <w:t>Приложение №1</w:t>
      </w:r>
    </w:p>
    <w:p>
      <w:pPr>
        <w:pStyle w:val="Heading3"/>
        <w:jc w:val="right"/>
        <w:rPr/>
      </w:pPr>
      <w:r>
        <w:rPr/>
        <w:t>к постановлению администрации Колоярского</w:t>
      </w:r>
    </w:p>
    <w:p>
      <w:pPr>
        <w:pStyle w:val="Heading3"/>
        <w:jc w:val="right"/>
        <w:rPr/>
      </w:pPr>
      <w:r>
        <w:rPr/>
        <w:t>муниципального образования</w:t>
      </w:r>
    </w:p>
    <w:p>
      <w:pPr>
        <w:pStyle w:val="Heading3"/>
        <w:jc w:val="right"/>
        <w:rPr/>
      </w:pPr>
      <w:r>
        <w:rPr/>
        <w:t xml:space="preserve">№ </w:t>
      </w:r>
      <w:r>
        <w:rPr/>
        <w:t>11 от 15.04.2011 года</w:t>
      </w:r>
    </w:p>
    <w:p>
      <w:pPr>
        <w:pStyle w:val="Heading3"/>
        <w:rPr/>
      </w:pPr>
      <w:r>
        <w:rPr/>
        <w:t>План мероприятий</w:t>
      </w:r>
    </w:p>
    <w:p>
      <w:pPr>
        <w:pStyle w:val="Heading3"/>
        <w:rPr/>
      </w:pPr>
      <w:r>
        <w:rPr/>
        <w:t xml:space="preserve">по санитарной очистке и благоустройству территории </w:t>
      </w:r>
    </w:p>
    <w:p>
      <w:pPr>
        <w:pStyle w:val="Heading3"/>
        <w:rPr>
          <w:szCs w:val="28"/>
        </w:rPr>
      </w:pPr>
      <w:r>
        <w:rPr>
          <w:szCs w:val="28"/>
        </w:rPr>
        <w:t>Колоярского муниципального образования в весенний период 2011 года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989"/>
        <w:gridCol w:w="297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eastAsia="ko-KR"/>
              </w:rPr>
            </w:pPr>
            <w:r>
              <w:rPr/>
              <w:t>Срок ис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территории кладбищ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рубка поросли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борка поваленных деревье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4 – 15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олоярского муниципального образов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придомовой и закрепленной территор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4 – 09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олоярского муниципального образов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территории памятников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сметический ремонт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белка деревьев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бивка цветник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.04 – 08.05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олоярского муниципального образов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ка саженце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4 – 26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олоярского муниципального образования; руководители организаций всех форм собственности (по согласованию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лка деревьев, бордюров и опор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4 – 15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олоярского муниципального образования; руководители организаций всех форм собственности (по согласованию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ивка цветников у зданий организаций, предприят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4 – 15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рганизаций всех форм собственности (по согласованию)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лоярского муниципально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исполняющий полномочия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 Колояр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А.А.Никулин</w:t>
      </w:r>
      <w:r>
        <w:br w:type="page"/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Колоярского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1 от 15.04. 2011 го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для санитарной очистки и благоустройства территории Колоярского муниципального образования за организациями и учреждениями (по согласованию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693"/>
        <w:gridCol w:w="1985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ная террито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редоставляет тран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ЦРБ «Колоярская участковая больниц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в пределах границ учреждения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 от дома №59 до № 81, от № 44 до № 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.Колояр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сенко А.Б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Мельник С 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в пределах границ учреждения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 С.Е.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ОО «Мельник С» Киселев С.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 «Противопожарной службы Саратовской области отдельный пожарный пост с.Колояр № 27» служба 01 МЧС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здания отдельного поста, парк «Лип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гов А.Г.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пост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гов А.Г.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.Колояр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в пределах границ школы, территория памятников, ул. Ленина от № 1 до № 3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.Колояр» 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 Сапожников С.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ДК с.Колояр», филиал ЦБС № 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здания; спортивная площа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.Колояр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ДК Будников Н.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«Детский сад с.Колояр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в пределах границ действующего, старого детса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.Колояр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детсадом Иванушкина Л.П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«Колоярский ПН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учреждения, вокруг него, ул. Московская от д. №1 до № 55, от № 2 до № 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Колоярский ПНИ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АУ Колоярского ПНИ Веденко А.Д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ГУ Комплексного центра СОН Воль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на пл. Комсомоль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ГУ Комплексного центра СОН Вольского района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Отделением ГУ Комплексного центра СОН Вольского района Злыднева Е.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рогрес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всех зданий, бригад, ферм, мехтока, мастерской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 от д. №37 до № 129, от № 14 до № 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рогресс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ООО «Прогресс»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нян Р.Р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в пределах границ здания, территория от АТС до здания администрации вдоль теплотрассы на расстоянии 20 м от теплотрасс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.Колояр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онтер Блинов С.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9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лоярского муниципа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в пределах границ  здания, центр, «Базар», парк на пл. Комсомольск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.Колояр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олоярского муниципального образования Никулин А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сбербанка № 242/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в пределах границ  здания, центр, «Базар», парк на пл. Комсомольск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.Колояр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филиала      № 242/54 Силагина И.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ный пункт № 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в пределах границ зд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Колоярский ПНИ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аптекой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а Е.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ельски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магазина, ул.Ленина до д. № 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ганов С.Е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ганов С.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 Цыганова Е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магазина, ул.Ленина до д. № 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ганов Е.В.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ганов Е.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окор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ЧП, мусорки по ул. Садовая за д. № 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окорев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корев Н.П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Рябух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ИП, переез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Рябухов (по согласованию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ухов Н.П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П Сызранце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здания магазина, территория пруда 100 мет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ИриС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зранцев С.К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ольс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энер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котельной, вдоль теплотрас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ольсктеп лоэнерго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ков Н.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почтовой связи с.Колояр № 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з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О «Прогресс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отделением Коротина Н.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ДК с.Ерыкл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здания, ул. Народная до д. №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УНО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шина Э.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П с.Ерык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здания ФА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УНО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ФАПом Сызранцева Н.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ичество Саратовской области Черкасское лесничество Колоярское участковое лесн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организации, ул. Вольская от д. № 1 до № 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сский лесхоз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сничий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яхов И.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УН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фермы, ул. Народная от фермы до д. № 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УНО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ООО «ГУНО» Хуцуруев М.Р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МУК «ДК с.Старая Лопастей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з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рогресс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 xml:space="preserve">Директор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Баканов А.И. (по согласованию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лоярского муниципально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исполняющий полномочия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 Колояр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А.А.Никулин</w:t>
      </w:r>
      <w:r>
        <w:br w:type="page"/>
      </w:r>
    </w:p>
    <w:p>
      <w:pPr>
        <w:pStyle w:val="Heading3"/>
        <w:jc w:val="right"/>
        <w:rPr/>
      </w:pPr>
      <w:r>
        <w:rPr/>
        <w:t>Приложение № 3</w:t>
      </w:r>
    </w:p>
    <w:p>
      <w:pPr>
        <w:pStyle w:val="Heading3"/>
        <w:jc w:val="right"/>
        <w:rPr/>
      </w:pPr>
      <w:r>
        <w:rPr/>
        <w:t xml:space="preserve">к постановлению администрации </w:t>
      </w:r>
    </w:p>
    <w:p>
      <w:pPr>
        <w:pStyle w:val="Heading3"/>
        <w:jc w:val="right"/>
        <w:rPr/>
      </w:pPr>
      <w:r>
        <w:rPr/>
        <w:t>Колоярского муниципального образования</w:t>
      </w:r>
    </w:p>
    <w:p>
      <w:pPr>
        <w:pStyle w:val="Heading3"/>
        <w:jc w:val="right"/>
        <w:rPr/>
      </w:pPr>
      <w:r>
        <w:rPr/>
        <w:t xml:space="preserve">№ </w:t>
      </w:r>
      <w:r>
        <w:rPr/>
        <w:t>11 от 15.04.2011 года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Состав  оперативного штаба для организации постоянного контроля за санитарным состоянием и благоустройством территории Колоярского муницип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штаба – Бирюкова Наталья Павловна –  заместитель главы                     администрации  Колоярского  муниципального образования</w:t>
      </w:r>
    </w:p>
    <w:p>
      <w:pPr>
        <w:pStyle w:val="Normal"/>
        <w:ind w:left="2127" w:hanging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штаба – Сапогов Александр Григорьевич  –                   начальник отдельного пожарного поста с.Колояр № 27 (по согласованию) </w:t>
      </w:r>
    </w:p>
    <w:p>
      <w:pPr>
        <w:pStyle w:val="Normal"/>
        <w:ind w:left="2127" w:hanging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штаба: Веденко Александр Дмитриевич – директор ГАУ «Колоярского психоневрологического интерната» (по согласованию). </w:t>
      </w:r>
    </w:p>
    <w:p>
      <w:pPr>
        <w:pStyle w:val="Normal"/>
        <w:ind w:left="2127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пожников Сергей Михайлович – директор МОУ «СОШ с.Колояр» (по согласованию).</w:t>
      </w:r>
    </w:p>
    <w:p>
      <w:pPr>
        <w:pStyle w:val="Normal"/>
        <w:ind w:left="2127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ысенко Александр Борисович –  главный врач МУЗ ЦРБ «Колоярская участковая больница» (по согласованию).</w:t>
      </w:r>
    </w:p>
    <w:p>
      <w:pPr>
        <w:pStyle w:val="Normal"/>
        <w:ind w:left="2127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монян Рачик Размикович – директор ООО «Прогресс» (по согласованию).</w:t>
      </w:r>
    </w:p>
    <w:p>
      <w:pPr>
        <w:pStyle w:val="Normal"/>
        <w:ind w:left="2127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ызранцев Сергей Иванович – водитель МОУ «СОШ с.Колояр» (по согласованию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лоярского муниципально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исполняющий полномочия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 Колоярского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А.А.Никулин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42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0:31:00Z</dcterms:created>
  <dc:creator>Владелец</dc:creator>
  <dc:description/>
  <cp:keywords/>
  <dc:language>en-US</dc:language>
  <cp:lastModifiedBy>Владелец</cp:lastModifiedBy>
  <cp:lastPrinted>2009-04-01T08:47:00Z</cp:lastPrinted>
  <dcterms:modified xsi:type="dcterms:W3CDTF">2011-04-15T05:01:00Z</dcterms:modified>
  <cp:revision>20</cp:revision>
  <dc:subject/>
  <dc:title/>
</cp:coreProperties>
</file>