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>От 04.04.2011 года                              № 10                                               с.Колоя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 утверждении плана мероприятий п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филактике и борьбе с лесными пожар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территории Колояр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на 2011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На основании ст.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1, 84 Лесного Кодекса Российской Федерации, распоряжения Правительства Саратовской области № 34-Пр от 14.02.2011 года «О плане мероприятий по профилактике и борьбе с лесными пожарами в Саратовской области на 2011 год», а также с целью охраны лесов, расположенных в границах Колоярского муниципального образования от пожаров и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 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, 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 Устава Колоярского муниципального образования,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филактике и борьбе с лесными пожарами на территории Колоярского муниципального образования на 2011 год согласно Приложению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720" w:firstLine="1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                     № 10 от 04.04.2011 год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филактике и борьбе с лесными пожарами на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на 2011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ие совещания по 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я и возникновения лесных пожаров, организации их тушения в случае возникнов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влечении работников сельскохозяйственных предприятий в случае возникновения лесных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4.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работу по проверке готовности противопожарных гидрантов по Колоярскому муниципальному образованию на случай тушения лесных пожа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4.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гитационно-разъяснительную работу по предупреждению возникновения лесных пожаров среди населения, и об их действиях при обнаружении лесных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Колояр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 проводить  разъяснительную работу с населением, имеющим личные подсобные хозяйства, пастухами частного сектора, осуществляющими выпас скота в лесных массивах, работниками сельскохозяйственных предприятий, осуществляющих деятельность на территории Колоярского муниципального образования  по вопросам предупреждения лесных пожаров, недопущения выжигания сухой травы, остатков соломы от урожая, на землях, прилегающих к лесным массив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администрации Колоярского муниципального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борьбы с лесными пож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4.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олоярского муниципального образования, совместно с директором ГАУ «Черкасский лесхоз» (по согласованию), начальником ПЧ-26 ГУ «10 отряд ФПС по Саратовской области» (по согласованию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работ по устройству минерализованных полос на всей протяженности участков границ населенных пунктов с лесными масси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содействие в патрулировании  составами мобилизационных групп в период высокой пожарной опасности в лес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олоярского муниципального образ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мотреть на заседании Коми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предупреждению и ликви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й и обеспечению пожарной безопасности Колоярского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униципального образования вопрос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и и возникновении лесных пожаров, организации их тушения в случае возник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.04.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07:00Z</dcterms:created>
  <dc:creator>Владелец</dc:creator>
  <dc:description/>
  <cp:keywords/>
  <dc:language>en-US</dc:language>
  <cp:lastModifiedBy>Татьяна</cp:lastModifiedBy>
  <cp:lastPrinted>2011-04-05T10:00:00Z</cp:lastPrinted>
  <dcterms:modified xsi:type="dcterms:W3CDTF">2011-04-05T06:00:00Z</dcterms:modified>
  <cp:revision>27</cp:revision>
  <dc:subject/>
  <dc:title/>
</cp:coreProperties>
</file>