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08.2010 года                     № 2/66-171     </w:t>
        <w:tab/>
        <w:t xml:space="preserve">                                     с.Колоя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обнародования Решения Совета Колояр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№ 2/64-168 от 05.07.201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Устав Кол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о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ара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 44, 47 Федерального закона № 131-ФЗ от 06.10.2003 года «Об общих принципах организации местного самоуправления в РФ», ст. 39, 45 Устава Колоярского муниципального образования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народовать Решение Совета Колоярского муниципального образования № 2/64-168 от 05.07.2010 года «О внесении изменений и дополнений в Устав Колоярского муниципального образования Вольского муниципального района Саратовской области» путем вывешивания его в установленных для обнародования ме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становить местами обнародования Решения Совета Колоярского муниципального образования № 2/64-168 от 05.07.2010 года «О внесении изменений и дополнений в Устав Колоярского муниципального образования Вольского муниципального района Саратовской области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здание администрации – с.Колояр, пл. Комсомольская, д. 20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доска объявлений сельского клуба с.Ерыкла – с.Ерыкла, ул. Народная, д. 33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Колоярского муниципального образования № 2/64-168 от 05.07.2010 года «О внесении изменений и дополнений в Устав Колоярского муниципального образования Вольского муниципального района Саратовской области» вывешивается на период 7 календарных дней: с 20 августа 2010 года по 26 августа 201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атой обнародования считать день вывешивания Решения Совета Колоярского муниципального образования № 2/64-168 от 05.07.2010 года «О внесении изменений и дополнений в Устав Колоярского муниципального образования Вольского муниципального района Саратовской области» в местах, указанных в п.2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осле обнародования Решение Совета Колоярского муниципального образования № 2/64-168 от 05.07.2010 года «О внесении изменений и дополнений в Устав Колоярского муниципального образования Вольского муниципального района Саратовской области» хранится в Совете Колоярского муниципального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Колояр, пл. Комсомольская, 20, здание админист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 Настоящее Решение вступает в силу со дня принят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Колоярского муниципального образования Никулина Александра Анато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01:00Z</dcterms:created>
  <dc:creator>Наталья Валентиновна</dc:creator>
  <dc:description/>
  <cp:keywords/>
  <dc:language>en-US</dc:language>
  <cp:lastModifiedBy>Владелец</cp:lastModifiedBy>
  <cp:lastPrinted>2010-08-11T14:34:00Z</cp:lastPrinted>
  <dcterms:modified xsi:type="dcterms:W3CDTF">2010-08-14T04:38:00Z</dcterms:modified>
  <cp:revision>134</cp:revision>
  <dc:subject/>
  <dc:title/>
</cp:coreProperties>
</file>