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3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08.2010 года                              № 21                                               с.Колоя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Об отмене постановления администраци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Колоярского муниципального образования</w:t>
      </w:r>
    </w:p>
    <w:p>
      <w:pPr>
        <w:pStyle w:val="TextBody"/>
        <w:jc w:val="left"/>
        <w:rPr/>
      </w:pPr>
      <w:r>
        <w:rPr>
          <w:szCs w:val="28"/>
        </w:rPr>
        <w:t xml:space="preserve">от 14.05.2010 года № 14 «О подготовке проект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енерального плана Колоярского муницип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бразования Вольского муниципального райо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аратовской области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ст. 30, 42 Устава Колоярского муниципального образования Вольского муниципального района Саратовской области, в связи с отсутствием денежных средств на подготовку проекта генерального плана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Отменить постановление администрации Колоярского муниципального образования от 14.05.2010 года № 14 «О подготовке проекта генерального плана Колоярского муниципального образования Вольского муниципального района Саратовской области». 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07:00Z</dcterms:created>
  <dc:creator>Владелец</dc:creator>
  <dc:description/>
  <cp:keywords/>
  <dc:language>en-US</dc:language>
  <cp:lastModifiedBy>Владелец</cp:lastModifiedBy>
  <cp:lastPrinted>2010-04-23T10:11:00Z</cp:lastPrinted>
  <dcterms:modified xsi:type="dcterms:W3CDTF">2010-09-02T07:14:00Z</dcterms:modified>
  <cp:revision>20</cp:revision>
  <dc:subject/>
  <dc:title/>
</cp:coreProperties>
</file>