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2.2012 года                               № 8                                            с.Колоя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ода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Колоярского муниципального образования от 25.12.2009 года № 2/58-143 «Об утверждении Положения о муниципальном земельном контроле» (в редакции от 31.03.2010 года № 2/61-157, от 21.04.2011 года № 3/2-8, от 01.11.2011 года  № 3/6-23), ст. 30 Устава Колоярского муниципального обра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согласно Приложению.</w:t>
      </w:r>
    </w:p>
    <w:p>
      <w:pPr>
        <w:pStyle w:val="Normal"/>
        <w:widowControl/>
        <w:ind w:firstLine="567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становить ответственным лицом по подготовке и направлению ежегодных докладов об осуществлении муниципального контроля в соответствующих сферах деятельности в Министерство экономического развития Российской Федерации специалиста администрации Колоярского муниципального образования осуществляющего от имени администрации Колоярского муниципального образования муниципальный контроль в соответствующих сферах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567"/>
        <w:contextualSpacing/>
        <w:jc w:val="both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путем вывешивания его в установленных местах:</w:t>
      </w:r>
    </w:p>
    <w:p>
      <w:pPr>
        <w:pStyle w:val="Style5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5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33;</w:t>
      </w:r>
    </w:p>
    <w:p>
      <w:pPr>
        <w:pStyle w:val="Style5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 сельского клуба с.Старая Лопастейка – с. Старая Лопастейка, ул. Молодежная, д. 18; </w:t>
      </w:r>
    </w:p>
    <w:p>
      <w:pPr>
        <w:pStyle w:val="31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ывешивается на период 7 календарных дней: с 22.02.2012 года по 28.02.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той обнародования считать 22.02.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Колояр, пл.Комсомольская, 2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олоярского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бразования, исполняющий полномочия</w:t>
      </w:r>
    </w:p>
    <w:p>
      <w:pPr>
        <w:pStyle w:val="Heading"/>
        <w:jc w:val="both"/>
        <w:rPr/>
      </w:pPr>
      <w:r>
        <w:rPr>
          <w:szCs w:val="28"/>
        </w:rPr>
        <w:t xml:space="preserve">главы администрации Колояр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>муниципального образования                                                А.А.Никулин</w:t>
      </w:r>
      <w:r>
        <w:br w:type="page"/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7" w:name="sub_1000"/>
            <w:bookmarkEnd w:id="7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8" w:name="sub_1000"/>
            <w:bookmarkEnd w:id="8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становл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администрации Колоярского муниципального образования от 21.02.2012 года №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9" w:name="sub_1001"/>
      <w:r>
        <w:rPr>
          <w:rFonts w:cs="Times New Roman" w:ascii="Times New Roman" w:hAnsi="Times New Roman"/>
          <w:sz w:val="28"/>
          <w:szCs w:val="28"/>
        </w:rPr>
        <w:t xml:space="preserve">1. Настоящий Порядок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(далее - Порядок), разработан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</w:t>
      </w:r>
      <w:bookmarkStart w:id="10" w:name="sub_1002"/>
      <w:bookmarkEnd w:id="9"/>
      <w:r>
        <w:rPr>
          <w:rFonts w:cs="Times New Roman" w:ascii="Times New Roman" w:hAnsi="Times New Roman"/>
          <w:sz w:val="28"/>
          <w:szCs w:val="28"/>
        </w:rPr>
        <w:t xml:space="preserve"> и регламентирует подготовку доклада об осуществлении муниципального контроля на территории Колоярского муниципального образования.</w:t>
      </w:r>
    </w:p>
    <w:p>
      <w:pPr>
        <w:pStyle w:val="Normal"/>
        <w:ind w:firstLine="720"/>
        <w:jc w:val="both"/>
        <w:rPr/>
      </w:pPr>
      <w:bookmarkStart w:id="11" w:name="sub_1004"/>
      <w:bookmarkStart w:id="12" w:name="sub_1003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Доклад об осуществлении администрацией Колоярского муниципального образования муниципального контроля на территории Колоярского муниципального образования подготавливается Администрацией Колоярского муниципального образования ежегодно до 1 марта года, следующего за отчетны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 администрации Колоярского муниципального образования, осуществляющий от имени администрации Колоярского муниципального образования муниципальный контроль в соответствующих сферах деятельности, в течение отчётного года проводит сбор, учёт, систематизацию и обобщение необходимых сведений, подлежащих включению в доклады по итогам отчётно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б организации и проведении муниципального контроля, необходимые для подготовки ежегодного доклада, формируются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13" w:name="sub_1004"/>
      <w:bookmarkStart w:id="14" w:name="sub_1003"/>
      <w:bookmarkStart w:id="15" w:name="sub_1006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 При подготовке докладов могут использоваться данные социологических опросов юридических лиц и индивидуальных предпринимателей, в отношении которых проводятся мероприятия по муниципальному контролю в соответствующих сферах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6"/>
      <w:bookmarkStart w:id="17" w:name="sub_100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6. Доклад об осуществлении муниципального контроля на территории Колоярского муниципального образования подписывается главой Колоярского муниципального образования,  исполняющим полномочия главы администрации Колоярского муниципального образования и ежегодно направляется в срок до 15 марта года, следующего за отчетным, на бумажном носителе и в электронном виде в Министерство экономического развития Российской Федераци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докладу прилагается отчет об осуществлении муниципального контроля по форме федерального статистического наблю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, содержащиеся в ежегодном докладе, являются открытыми, общедоступными и размещаются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олоярского муниципального образования в сети Интернет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07"/>
      <w:bookmarkStart w:id="19" w:name="sub_1007"/>
      <w:bookmarkEnd w:id="19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олоярского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бразования, исполняющий полномочи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ы администрации Колояр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>муниципального образования                                                     А.А.Никулин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17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/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20" w:name="sub_1100"/>
            <w:bookmarkEnd w:id="2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в соответствующих сферах деятельности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</w:t>
        <w:br/>
        <w:t>сведений, включаемых в ежегодный доклад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bookmarkStart w:id="21" w:name="sub_1101"/>
      <w:bookmarkEnd w:id="21"/>
      <w:r>
        <w:rPr>
          <w:rFonts w:cs="Times New Roman" w:ascii="Times New Roman" w:hAnsi="Times New Roman"/>
          <w:sz w:val="28"/>
          <w:szCs w:val="28"/>
        </w:rPr>
        <w:t>1. В разделе «Состояние нормативно-правового регулирования в соответствующей сфере деятельности» - данные анализа нормативных правовых актов и муниципальных правовых актов, регламентирующих деятельность органов муниципального контроля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ind w:firstLine="720"/>
        <w:jc w:val="both"/>
        <w:rPr/>
      </w:pPr>
      <w:bookmarkStart w:id="22" w:name="sub_1101"/>
      <w:bookmarkStart w:id="23" w:name="sub_110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. В разделе «Организация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102"/>
      <w:bookmarkStart w:id="25" w:name="sub_11021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2.1. Сведения об организационной структуре и системе управления органов, осуществляющих муниципальный контро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1021"/>
      <w:bookmarkStart w:id="27" w:name="sub_1102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.2. Перечень и описание основных и вспомогательных (обеспечительных)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1022"/>
      <w:bookmarkStart w:id="29" w:name="sub_11023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2.3.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1023"/>
      <w:bookmarkStart w:id="31" w:name="sub_10024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.4. Информация о взаимодействии органов, осуществляющих муниципальный контроль, при исполнении своих функций с другими органами государственного контроля (надзора), муниципального контроля, порядке и формах такого взаимодействия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026"/>
      <w:bookmarkEnd w:id="32"/>
      <w:r>
        <w:rPr>
          <w:rFonts w:cs="Times New Roman" w:ascii="Times New Roman" w:hAnsi="Times New Roman"/>
          <w:sz w:val="28"/>
          <w:szCs w:val="28"/>
        </w:rPr>
        <w:t>2.6. 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720"/>
        <w:jc w:val="both"/>
        <w:rPr/>
      </w:pPr>
      <w:bookmarkStart w:id="33" w:name="sub_10024"/>
      <w:bookmarkStart w:id="34" w:name="sub_10026"/>
      <w:bookmarkStart w:id="35" w:name="sub_1103"/>
      <w:bookmarkEnd w:id="33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. В разделе «Финансовое и кадровое обеспеч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103"/>
      <w:bookmarkStart w:id="37" w:name="sub_11031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3.1.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1031"/>
      <w:bookmarkStart w:id="39" w:name="sub_11032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3.2. Данные о штатной численности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1032"/>
      <w:bookmarkStart w:id="41" w:name="sub_11033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3.3. Сведения о квалификации работников, о мероприятиях по повышению их квал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1033"/>
      <w:bookmarkStart w:id="43" w:name="sub_11034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3.4.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1034"/>
      <w:bookmarkStart w:id="45" w:name="sub_11035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.5.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46" w:name="sub_11035"/>
      <w:bookmarkStart w:id="47" w:name="sub_1104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4. В разделе «Провед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104"/>
      <w:bookmarkStart w:id="49" w:name="sub_1104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4.1.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1041"/>
      <w:bookmarkStart w:id="51" w:name="sub_1104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4.2.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52" w:name="sub_11042"/>
      <w:bookmarkStart w:id="53" w:name="sub_1105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5. В разделе «Действия органов, осуществляющих муниципальный контроль, по пресечению нарушений обязательных требований и (или) устранению последствий таких нарушений» - сведения о принятых органами, осуществляющими муниципальный контроль, мерах реагирования по фактам выявленных нарушений.</w:t>
      </w:r>
    </w:p>
    <w:p>
      <w:pPr>
        <w:pStyle w:val="Normal"/>
        <w:ind w:firstLine="720"/>
        <w:jc w:val="both"/>
        <w:rPr/>
      </w:pPr>
      <w:bookmarkStart w:id="54" w:name="sub_1105"/>
      <w:bookmarkStart w:id="55" w:name="sub_1106"/>
      <w:bookmarkEnd w:id="54"/>
      <w:r>
        <w:rPr>
          <w:rFonts w:cs="Times New Roman" w:ascii="Times New Roman" w:hAnsi="Times New Roman"/>
          <w:sz w:val="28"/>
          <w:szCs w:val="28"/>
        </w:rPr>
        <w:t xml:space="preserve">6. В разделе «Анализ и оценка эффективности муниципального контроля» - </w:t>
      </w:r>
      <w:bookmarkStart w:id="56" w:name="sub_1107"/>
      <w:bookmarkEnd w:id="55"/>
      <w:r>
        <w:rPr>
          <w:rFonts w:cs="Times New Roman" w:ascii="Times New Roman" w:hAnsi="Times New Roman"/>
          <w:sz w:val="28"/>
          <w:szCs w:val="28"/>
        </w:rPr>
        <w:t>показатели эффективности муниципального контроля, рассчитанные на основании сведений, содержащихся в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 1-контро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б осуществлении государственного контроля (надзора) и муниципального контроля», утверждаемой Росстатом, а также данные анализа и оценки указанных показа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зделе «Выводы и предложения по результатам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1071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7.1.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8" w:name="sub_11071"/>
      <w:bookmarkStart w:id="59" w:name="sub_1107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7.2. Предложения по совершенствованию нормативного правового регулирования и осуществления муниципального контроля в соответствующей сфер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Иные предложения, связанные с осуществлением муниципального контроля и направленные на повышение эффективности такого контроля  и сокращение административных ограничений в предприниматель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jc w:val="both"/>
        <w:rPr>
          <w:szCs w:val="28"/>
        </w:rPr>
      </w:pPr>
      <w:bookmarkStart w:id="60" w:name="sub_11072"/>
      <w:bookmarkEnd w:id="60"/>
      <w:r>
        <w:rPr>
          <w:szCs w:val="28"/>
        </w:rPr>
        <w:t>Глава Колоярского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бразования, исполняющий полномочи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ы администрации Колояр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      А.А.Никулин</w:t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964" w:footer="17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Название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2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200" TargetMode="External"/><Relationship Id="rId3" Type="http://schemas.openxmlformats.org/officeDocument/2006/relationships/hyperlink" Target="garantf1://12074815.1005" TargetMode="External"/><Relationship Id="rId4" Type="http://schemas.openxmlformats.org/officeDocument/2006/relationships/hyperlink" Target="garantf1://9470247.0" TargetMode="External"/><Relationship Id="rId5" Type="http://schemas.openxmlformats.org/officeDocument/2006/relationships/hyperlink" Target="garantf1://12064247.200" TargetMode="External"/><Relationship Id="rId6" Type="http://schemas.openxmlformats.org/officeDocument/2006/relationships/hyperlink" Target="garantf1://12074815.1005" TargetMode="External"/><Relationship Id="rId7" Type="http://schemas.openxmlformats.org/officeDocument/2006/relationships/hyperlink" Target="garantf1://9439064.88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garantf1://12079297.1000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00:00Z</dcterms:created>
  <dc:creator>НПП "Гарант-Сервис"</dc:creator>
  <dc:description>Документ экспортирован из системы ГАРАНТ</dc:description>
  <cp:keywords/>
  <dc:language>en-US</dc:language>
  <cp:lastModifiedBy>Владелец</cp:lastModifiedBy>
  <cp:lastPrinted>2012-02-21T15:32:00Z</cp:lastPrinted>
  <dcterms:modified xsi:type="dcterms:W3CDTF">2012-02-21T11:33:00Z</dcterms:modified>
  <cp:revision>71</cp:revision>
  <dc:subject/>
  <dc:title/>
</cp:coreProperties>
</file>