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12 года                             № 7                                                   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31 Градостроительного кодекса Российской Федерации, Федерального Закона от 06.10.2003 года № 131-ФЗ «Об общих принципах организации местного самоуправления в РФ»,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 30.12.2011 года, заключенного между администрацией Колоярского муниципального образования Вольского муниципального района Саратовской области и администрацией Вольского муниципального района Саратовской области, ст. 30 Устава Колоярского муниципального образова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риступить к подготовке проекта правил землепользования и застройки </w:t>
      </w:r>
      <w:r>
        <w:rPr>
          <w:rFonts w:cs="Times New Roman" w:ascii="Times New Roman" w:hAnsi="Times New Roman"/>
          <w:b w:val="false"/>
          <w:sz w:val="28"/>
          <w:szCs w:val="28"/>
        </w:rPr>
        <w:t>Колояр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 Вольского муниципального района Саратовской области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постоянно действующ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исс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одготовке проекта правил землепользования и застройки Колоярского муниципального образования Вольского  муниципального района Саратовской области в составе согласно Приложению №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ятельности комиссии по подготовке проекта правил землепользования и застройки Колоярского  муниципального образования Вольского муниципального района Саратовской области согласно Приложению №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у поэтапного введения градостроительного зонирования на территории Колоярского  муниципального образования Вольского  муниципального района Саратовской области согласно Приложению № 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орядок и сроки проведения работ п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 согласно Приложению № 4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 Направить настоящее постановление в администрацию Вольского муниципального района для осуществления мероприятий по разработке и утверждению проекта правил землепользования и застройки  </w:t>
      </w:r>
      <w:r>
        <w:rPr>
          <w:rFonts w:cs="Times New Roman" w:ascii="Times New Roman" w:hAnsi="Times New Roman"/>
          <w:b w:val="false"/>
          <w:sz w:val="28"/>
          <w:szCs w:val="28"/>
        </w:rPr>
        <w:t>Колояр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 Вольского муниципального района Саратовской области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Настоящее постановл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 газете «Вольский деловой вестник».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Разместить настоящее постановление на официальном сайте в сети Интернет. </w:t>
      </w:r>
    </w:p>
    <w:p>
      <w:pPr>
        <w:pStyle w:val="ConsTitle"/>
        <w:widowControl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к постановлению администрации Колоярского муниципального образования № 7 от 06.02.2012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одготовке проекта правил землепользования и застройки Колоярского муниципального образования Вольского 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улин Александр Анатольевич, глава Колоярского муниципального образования, исполняющий полномочия главы администрации Колоярского муниципального образова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юкова Наталья Павловна, заместитель главы администрации Колоярского муниципального образова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веева Татьяна Алексеевна, ведущий специалист администрации Колоярского муниципального образова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ова Наталья Александровна, начальник отдела землеустройства и градостроительной деятельности администрации Вольского муниципального района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никова Светлана Николаевна, заместитель председателя Комитета по управлению муниципальным имуществом и природными ресурсами администрации Вольского муниципального района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инская Татьяна Николаевна, депутат Совета Колоярского муниципального образования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чалов Юрий Иванович, главный инженер филиала треста «Вольскмежрайгаз»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нин Владимир Александрович, электромонтер Северо-Восточное производственное отделение  филиала ОАО «Межрегиональная Распределительная Сетевая Компания Волги» - «Саратовские распределительные сети»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фанов Александр Анатольевич, слесарь ФГУП СО «ОБЛВОДОРЕСУРС» - «ВОЛЬСКИЙ»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голь Валерий Иванович, начальник управления муниципального хозяйства администрации Вольского муниципального района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территориального отдела ТУ «Роспотребнадзора» по Саратовской области в Вольском районе (по соглас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рноголова Наталья Евгеньевна, начальник территориального отдела, государственный инспектор по Вольскому и Хвалынскому муниципальным районам Комитета охраны окружающей среды и природопользования Саратовской области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енова Светлана Викторовна, начальник отдела социально-экономической политики администрации Вольского муниципального района (по соглас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ь МУ «Управление по делам ГО и ЧС Вольского муниципального района» (по согласованию)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                  А.А.Никулин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Колоярского муниципального образования № 7 от 06.02.2012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дготовке проекта правил землепользования и застройки Колоярского муниципального образования Вольского 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миссия по подготовке Правил землепользования и застройки Колоярского муниципального образования (далее комиссия) формируется в соответствии с положениями ст. 31 Градостроительного Кодекса РФ, Федерального Закона от 29 декабря 2004 года № 191-ФЗ «О введении в действие Градостроительного Кодекса Российской Федерации», Закона Саратовской области от 09 декабря 2006 года № 96-ЗСО «О регулировании градостроительной деятельности в Саратовской области», Устава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коллегиальным совещательным органом при администрации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осуществляет свою деятельность в соответствии с действующим законодательством, настоящим Положением, иными нормативными правовыми актами, принятыми органами местного самоуправления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создается с цель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и деятельности администрации Колоярского муниципального образования в области разработки Правил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организации и проведения процедуры публичных слушаний по  проекту правил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организации и рассмотрения предложений о внесении изменений в Правила землепользования и застройки Колоярского муниципального образования и обеспечения подготовки заключений по ним для принятия органами местного самоуправления Колоярского муниципального образования решения о внесении изменений в  Правила землепользования и застройки Колоярского муниципального образования или об отклонении такого предложения с учетом предложений заинтересованных л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подготовки рекомендаций администрации Колоярского муниципального образования о предоставлении разрешения на условно-разрешенный вид использования земельных участков и объектов капитального строительства и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их раз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организации и проведения публичных слушаний при принятии решений администрацией Колоярского муниципального образования об изменении одного вида разрешенного использования земельных участков и объектов капитального строительства на другой вид такого использования и параметров разрешенного вида ис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став Комиссии утверждается постановлением администрации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язанности и права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обяза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проведение процедуры публичных слушаний по рассмотрению предложений о внесении изменений в действующие Правила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главе Колоярского муниципального образования регулярные, не реже одного раза в год рекомендации по вопросам правового обеспечения инвестиционно-строительной деятельности и совершенствования практики  применения Правил землепользования и застройки Колоярского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гласность при подготовке решений по землепользованию и застройке, в том числе, путем предоставления всем заинтересованным лицам возможности доступа на публичные слушания, а также возможности высказывания по обсуждаемым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по запросу заинтересованных лиц копии протоколов своих засе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впра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ть от должностных лиц представления официальных заключений, иных материалов, относящихся к рассматриваемым на ее заседаниях и публичных слушаниях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независимых экспертов к работе по подготовке соответствующих рекоменд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овать материалы о свое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деятельности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осуществляет свою деятельность в форме засе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шения и рекомендации Комиссии готовятся в форме проектов распоряжений, постановлений администрации Колоярского муниципального образования, докладов, протоколов, в иных фор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иодичность заседаний определяется председателем Комиссии, исходя из требований о соблюдении сроков рассмотрения заявок, осуществления иных действий, связанных с землепользованием и застрой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миссия правомочна принимать решения, если на заседании присутствует не менее двух третей ее чле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ения Комиссии принимаются путем голосования простым большинством голосов от присутствующих. При равенстве голосов голос председательствующего является решающ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 или находится в родственных отношениях с подателем заявки, по поводу которой принимается реш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тоги каждого заседания оформляются подписанным председателем и секретарем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пии решений Комиссии направляются главе Колоярского муниципального образования не позднее двух дней после их прин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шения, принятые Комиссией по вопросам, входящим в ее компетенцию, рассматриваются главой Колоярского муниципального образования и являются основанием для принятия постановлений по соответствующим вопрос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Комиссия имеет свой архив, в котором содержатся протоколы всех ее заседаний, другие материалы, связанные с деятельностью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отоколы заседаний Комиссии являются открытыми для всех заинтересованных лиц, которые могут получать копии проток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ехническое обеспечение деятельности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Члены Комиссии осуществляют свою деятельность на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2. Техническое обеспечение деятельности Комиссии осуществляется администрацией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ение функций, связанных с подготовкой Правил землепользования и застройки Колоярского муниципального образования, в случае заключения соглашения о передачи полномочий органов местного самоуправления поселения органам местного самоуправления Вольского муниципального района осуществляется соответствующими органами в соответствии с заключенным соглаш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№ 7 от 06.02.2012 год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го введения градостроительного зонирования на территории Колояр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. Разрабатывается и принимается проект Правил землепользования и застройки Колоярского муниципального 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. Продолжение и завершение разработки Правил землепользования и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. В результате определенного периода функционирования правил землепользования и застройки, систематизировать местные нормативные правовые акты. При необходимости внести изменения в местные норматив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№ 7 от 06.02.2012 год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бот п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01.05.2012 года организовать разработку проекта Правил землепользования и застройк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разработать в срок до 10.09.2012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Правил землепользования и застройки, представить на рассмотрение Комиссии. В двухнедельный срок Комиссия проводит согласование проекта и направляет на рассмотрение главе  Вольского муниципального район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ольского муниципального района в течение 10 дней после предоставления ему проекта Правил землепользования и застройки принимает решение, об опубликовании проекта в газете «Вольский Деловой Вестник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проекта Глава Вольского муниципального района принимает решение о проведении публичных слушаний по проекту Правил землепользования и застройки, не позднее 10 дней со дня получения такого проект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публичных слушаний по проекту Правил землепользования и застройки, Комиссия с учетом результатов публичных слушаний в двух месячный срок обеспечивает, при необходимости, внесение изменений в проект Правил землепользования и застройки и предоставляет указанный проект  главе  администрации Вольского муниципального район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льского муниципального района согласованный проект правил землепользования и застройки в течение 10 дней после представления ему проекта направляет в Вольское муниципальное Собрание для принятия решения об утверждении Правил землепользования и застройки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1900;fld=134;dst=100012" TargetMode="External"/><Relationship Id="rId3" Type="http://schemas.openxmlformats.org/officeDocument/2006/relationships/hyperlink" Target="consultantplus://offline/main?base=RLAW358;n=41900;fld=134;dst=10002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48:00Z</dcterms:created>
  <dc:creator>3-40-7</dc:creator>
  <dc:description/>
  <cp:keywords/>
  <dc:language>en-US</dc:language>
  <cp:lastModifiedBy>Владелец</cp:lastModifiedBy>
  <cp:lastPrinted>2012-02-03T15:52:00Z</cp:lastPrinted>
  <dcterms:modified xsi:type="dcterms:W3CDTF">2012-02-07T06:27:00Z</dcterms:modified>
  <cp:revision>16</cp:revision>
  <dc:subject/>
  <dc:title/>
</cp:coreProperties>
</file>