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ОЯРСКОГО МУНИЦИПАЛЬНОГО ОБРАЗОВА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4"/>
          <w:szCs w:val="28"/>
        </w:rPr>
      </w:pPr>
      <w:r>
        <w:rPr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4"/>
          <w:szCs w:val="28"/>
        </w:rPr>
      </w:pPr>
      <w:r>
        <w:rPr>
          <w:spacing w:val="24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 06.02.2012 года                              № 6                                                с.Колоя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проекта генерального плана  Колояр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2 статьи 24 Градостроительного кодекса Российской Федерации, Федерального Закона от 06.10.2003 года № 131-ФЗ «Об общих принципах организации местного самоуправления в РФ», соглашения о передачи части полномочий органов местного самоуправления поселения органам местного самоуправления Вольского муниципального района от 30.12.2011 года, заключенного между администрацией Колоярского муниципального образования Вольского муниципального района Саратовской области и администрацией Вольского муниципального района Саратовской области, ст.30 Устава Колоярского муниципального образова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тупить к подготовке проекта генерального плана Колоярского муниципального образования Вольского муниципального района Саратовской области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администрацию Вольского муниципального района для осуществления мероприятий по разработке и утверждению проекта генерального плана Колоярского муниципального образования Вольского муниципального района Саратовской области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Колояр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1:00Z</dcterms:created>
  <dc:creator>user</dc:creator>
  <dc:description/>
  <cp:keywords/>
  <dc:language>en-US</dc:language>
  <cp:lastModifiedBy>Владелец</cp:lastModifiedBy>
  <dcterms:modified xsi:type="dcterms:W3CDTF">2013-02-12T07:21:00Z</dcterms:modified>
  <cp:revision>2</cp:revision>
  <dc:subject/>
  <dc:title/>
</cp:coreProperties>
</file>