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06.02.2012 года                              № 5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постановления администрации Колоярского муниципального образования от 27.07.2011 года № 27 «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»</w:t>
            </w:r>
          </w:p>
        </w:tc>
        <w:tc>
          <w:tcPr>
            <w:tcW w:w="43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ст. 30, 42, 44 Устава Колоярского муниципального образования Вольского муниципального района Саратовской области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Отменить постановление администрации Колоярского муниципального образования 27.07.2011 года № 27 «О подготовке проекта правил землепользования и застройки Колоярского муниципального образования Вольского муниципального района Саратовской области».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Колояр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07:00Z</dcterms:created>
  <dc:creator>Владелец</dc:creator>
  <dc:description/>
  <cp:keywords/>
  <dc:language>en-US</dc:language>
  <cp:lastModifiedBy>Владелец</cp:lastModifiedBy>
  <cp:lastPrinted>2012-02-03T15:29:00Z</cp:lastPrinted>
  <dcterms:modified xsi:type="dcterms:W3CDTF">2012-02-07T06:22:00Z</dcterms:modified>
  <cp:revision>22</cp:revision>
  <dc:subject/>
  <dc:title/>
</cp:coreProperties>
</file>