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ЯРСКОГО МУНИЦИПАЛЬНОГО ОБРАЗОВАНИЯ В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. № 33                                                        с.Колояр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муниципального учреждения культуры «Дом культуры села Колояр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олоярского муниципального образования от 01.09.2011 г. № 29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 Устава Колояр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квидировать муниципальное учреждение культуры «Дом культуры села Колоя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ликвидационную комиссию и утвердить е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Колоярского муниципального образования в течение трех рабочих дней после даты издания настоящего постановления направить в Межрайонную инспекцию Федеральной налоговой службы России №3 по Саратовской области уведомление о принятии решения о ликвидации муниципального учреждения культуры «Дом культуры села Колояр» и о формировании ликвидационной комиссии с приложением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онной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ить ликвидацию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культуры «Дом культуры села Колояр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рядке и в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Ликвид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февраля 2013 года поместить в журнале «Вестник государственной регистрации» публикацию о ликвидации муниципального учреждения культуры «Дом культуры села Колояр» и о порядке и сроке заявления требований его кредиторами, составляющем не менее двух месяцев с момента публикации 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к выявлению кредиторов и получению дебиторской задолженности, письменно уведомить кредиторов о ликвидации муниципального учреждения культуры «Дом культуры села Колояр» до 15 января 201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окончания срока для предъявления требований кредиторами в течение 3 дней представить на утверждение в администрацию Колоярского муниципального образования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расчетов с кредиторами, в том числе при недостаточности денежных средств, представить на утверждение в администрацию Колоярского муниципального образования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другие мероприятия, предусмотренные законодательство, связанные с ликвидацией муниципального учреждения культуры «Дом культуры села Колоя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ы Колояр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олояр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Н.П.Бирюкова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олояр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 от 26.12.2012 г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Маркачева Е.Л.,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юкова Н.П. – И.о. главы Колоярског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уляк Т.Е. – руководитель МУ «Централизованная бухгалтерия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М.А. - специалист управления культуры и кино администрации Вольского муниципального рай</w:t>
        <w:tab/>
        <w:t>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ы Колояр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олояр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Н.П.Бирюко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v">
    <w:name w:val="uv"/>
    <w:basedOn w:val="Normal"/>
    <w:qFormat/>
    <w:pPr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1E8749101EB9FE258146FF0A5275E9E1EBD8785AF64304A1AB719F78CA24806E787C697B71702d001N" TargetMode="External"/><Relationship Id="rId3" Type="http://schemas.openxmlformats.org/officeDocument/2006/relationships/hyperlink" Target="consultantplus://offline/ref=5051E8749101EB9FE258146FF0A5275E9E1EBD8785AF64304A1AB719F78CA24806E787C697B71703d00DN" TargetMode="External"/><Relationship Id="rId4" Type="http://schemas.openxmlformats.org/officeDocument/2006/relationships/hyperlink" Target="consultantplus://offline/ref=5051E8749101EB9FE2580A62E6C97A569717E18988AF6D651745EC44A085A81Fd40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10:00Z</dcterms:created>
  <dc:creator>user</dc:creator>
  <dc:description/>
  <cp:keywords/>
  <dc:language>en-US</dc:language>
  <cp:lastModifiedBy>Владелец</cp:lastModifiedBy>
  <cp:lastPrinted>2013-01-06T10:09:00Z</cp:lastPrinted>
  <dcterms:modified xsi:type="dcterms:W3CDTF">2013-01-06T06:09:00Z</dcterms:modified>
  <cp:revision>14</cp:revision>
  <dc:subject/>
  <dc:title/>
</cp:coreProperties>
</file>