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11.2012 года                           № 30                                     с.Колоя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</w:tblGrid>
      <w:tr>
        <w:trPr/>
        <w:tc>
          <w:tcPr>
            <w:tcW w:w="512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мерах по упорядочению розничной продажи алкогольной продукции на территорииКолоярскогомуниципального образования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1 ноября 1995 года № 171-ФЗ «О государственном регулировании производства и оборота этилового спирта, алкогольной и спиртосодержащей продукции», в целях упорядочения розничной продажи алкогольной продукции на территории Колоярского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границы территорий, прилегающих к местам массового скопления граждан и местам нахождения источников повышенной опасности (в том числе на вокзалах, на оптовых продовольственных рынках) при розничной продаже алкогольной продукции с содержанием этилового спирта более 15 процентов объема готовой продукции, на расстоянии 20 м от торговых и складских помещений предприятий торговли и общественного питания к периметру объекта, на территории которого не допускается продажа вышеуказанной алкогольной прод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публикования в газете «Вольский Деловой Вестник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Колоярс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го муниципального образования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лояр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Колоя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А.А.Никули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FE41640E2263F04F91B554CE76D0E28D8F0054F7442D26C0829B97E232BF2F79D641027A34x8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23:00Z</dcterms:created>
  <dc:creator>user</dc:creator>
  <dc:description/>
  <cp:keywords/>
  <dc:language>en-US</dc:language>
  <cp:lastModifiedBy>Владелец</cp:lastModifiedBy>
  <cp:lastPrinted>2012-10-29T07:41:00Z</cp:lastPrinted>
  <dcterms:modified xsi:type="dcterms:W3CDTF">2013-02-12T07:23:00Z</dcterms:modified>
  <cp:revision>2</cp:revision>
  <dc:subject/>
  <dc:title/>
</cp:coreProperties>
</file>