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2 года                                 № 3                                               с.Колояр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1381" w:hRule="atLeast"/>
        </w:trPr>
        <w:tc>
          <w:tcPr>
            <w:tcW w:w="474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нового размера оплаты труда инспектора военно-учетного стола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я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на основании статьи 30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ояр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новый размер должностного оклада  инспектора военно-учетного стол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 01.01.2012 года согласно Приложению.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2 и Приложение № 2 постановления администрации Колоярского муниципального образования от 14.06.2011 года № 25 «Об установлении размера оплаты труда инспектора военно-учетного стола администрации Колояр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1.2012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Колоярского</w:t>
      </w:r>
      <w:r>
        <w:rPr>
          <w:szCs w:val="28"/>
        </w:rPr>
        <w:t xml:space="preserve">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бразования, исполняющий полномочия 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</w:t>
      </w:r>
      <w:r>
        <w:rPr>
          <w:bCs/>
          <w:szCs w:val="28"/>
        </w:rPr>
        <w:t>Колоярского</w:t>
      </w: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А.А.Никулин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1.2012 года № 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спектора военно-учетного стол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1.2012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672"/>
        <w:gridCol w:w="295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оенно-учетного с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0,0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А.А.Никул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0:00Z</dcterms:created>
  <dc:creator>USER</dc:creator>
  <dc:description/>
  <cp:keywords/>
  <dc:language>en-US</dc:language>
  <cp:lastModifiedBy>Владелец</cp:lastModifiedBy>
  <cp:lastPrinted>2011-06-16T14:38:00Z</cp:lastPrinted>
  <dcterms:modified xsi:type="dcterms:W3CDTF">2013-02-12T07:20:00Z</dcterms:modified>
  <cp:revision>2</cp:revision>
  <dc:subject/>
  <dc:title/>
</cp:coreProperties>
</file>