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ЛОЯРСКОГО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2 г.        № 28                                                     с.Кол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Колояр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Колоярского муниципального образования от 26.10.2012 г. № 3/18-61 «О передаче части полномочий органов местного самоуправления Колоярского муниципального образования органам местного самоуправления Вольского муниципального района на 2013 год» и на основании ст. 30 Устава Колоярского муниципального образования, 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Колояр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А.А.Никулин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ярского муниципального образования № 28 от 29.10.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 культуры с.Колоя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Колояр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октябр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– в отношении директора МУК «Дом культуры с.Колояр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Дом культуры с.Колояр» – в отношении работников учреж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инятие  постановления администрации Колоярского муниципального образования о ликвидации муниципального учреждения культуры «Дом культуры с.Колояр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налогового органа о ликвидации муниципального учреждения культуры «Дом культуры с.Колояр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квидационной комиссией порядка и сроков ликвидации МУК «Дом культуры с.Колоя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олояр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А.А.Никулин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17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Наталья</dc:creator>
  <dc:description/>
  <cp:keywords/>
  <dc:language>en-US</dc:language>
  <cp:lastModifiedBy>Users</cp:lastModifiedBy>
  <cp:lastPrinted>2012-10-29T12:00:00Z</cp:lastPrinted>
  <dcterms:modified xsi:type="dcterms:W3CDTF">2012-10-29T08:00:00Z</dcterms:modified>
  <cp:revision>51</cp:revision>
  <dc:subject/>
  <dc:title> </dc:title>
</cp:coreProperties>
</file>