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 01.10.2012 года                               № 26                                               с.Колояр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left"/>
        <w:rPr/>
      </w:pPr>
      <w:r>
        <w:rPr/>
        <w:t xml:space="preserve">О мерах по санитарной очистке и </w:t>
      </w:r>
    </w:p>
    <w:p>
      <w:pPr>
        <w:pStyle w:val="Heading3"/>
        <w:jc w:val="left"/>
        <w:rPr/>
      </w:pPr>
      <w:r>
        <w:rPr/>
        <w:t xml:space="preserve">благоустройству территории  </w:t>
      </w:r>
    </w:p>
    <w:p>
      <w:pPr>
        <w:pStyle w:val="Heading3"/>
        <w:jc w:val="left"/>
        <w:rPr/>
      </w:pPr>
      <w:r>
        <w:rPr/>
        <w:t>Колоярского муниципального образования</w:t>
      </w:r>
    </w:p>
    <w:p>
      <w:pPr>
        <w:pStyle w:val="Heading3"/>
        <w:jc w:val="left"/>
        <w:rPr/>
      </w:pPr>
      <w:r>
        <w:rPr/>
        <w:t>в осенний период 2012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санитарного состояния и благоустройства населенных пунктов Колоярского муниципального образования, на основании п.19 ч.1 ст.14 Федерального закона от 06.10.2003 года № 131-ФЗ «Об общих принципах организации местного самоуправления в РФ», п. 20 ч. 1 ст. 6 Устава Колоярского муниципального образования Вольского муниципального района Саратовской области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санитарной очистке и благоустройству территории Колоярского муниципального образования в осенний  период 2012 года (Приложение № 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тупить  к выполнению мероприятий по санитарной очистке и  благоустройству территории Колоярского муниципального образования в осенний период с 01 октября 2012 года по 31 октября 2012 год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 руководителям организаций и учреждений всех форм собственности, расположенных на территории Колоярского муниципального образования организовать санитарную очистку и благоустройство территории в соответствии с рекомендуемым распределением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организациям, учреждениям, индивидуальным предпринимателям, не вошедшим в приложение № 2, и гражданам организовать мероприятия по санитарной очистке и благоустройству территории в границах зданий и домов до осевой линии доро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оперативный штаб для организации постоянного контроля за санитарным состоянием и благоустройством территории Колоярского муниципального образования и утвердить его состав (Приложение № 3)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подписания и подлежит обнародованию.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бнародовать настоящее постановление путем вывешивания его в установленных местах: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ывешивается на период 7 календарных дней: с 02.10.2011 года по 08.10.2011 года.</w:t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атой обнародования считать 02.10.2011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сле обнародования настоящее постановление хранится в администрации Колоярского  муниципального образова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Сбор предложений и замечаний в случаях, установленных законодательством, осуществляется по адресу: с. Колояр, ул.Комсомольская, д.20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за исполнением настоящего постановления оставляю за собой.</w:t>
      </w:r>
    </w:p>
    <w:p>
      <w:pPr>
        <w:pStyle w:val="Normal"/>
        <w:ind w:left="426" w:hanging="1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Heading3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Колоярского муниципального образования </w:t>
      </w:r>
    </w:p>
    <w:p>
      <w:pPr>
        <w:pStyle w:val="Heading3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6 от 01.10.2012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анитарной очистке и благоустройству  территор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 в осенний период 2012 год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  <w:gridCol w:w="1417"/>
        <w:gridCol w:w="38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территории кладбищ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убка поросли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борка поваленны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6.10.12 – 13.10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олоярского МО, исполняющий полномочия главы администрации Колоярского МО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придомовой и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ной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1.10.12 – 31.10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Колоярского МО, исполняющий полномочия главы администрации Колоярского МО Руководители организаций и учреждений всех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 собственно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1.10.12 – 31.10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О, исполняющий полномочия главы администрации Колоярского 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6.10.12 – 13.10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О, исполняющий полномочия главы администрации Колоярского 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бка сухи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ko-KR"/>
              </w:rPr>
              <w:t>01.10.12 – 31.10.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лоярского МО, исполняющий полномочия главы администрации Колоярского МО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оярского муниципального образова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6 от 01.10.2012 го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территории для санитарной очистки и благоустройства территории Колоярского муниципального образования за организациями и учреждениями (по согласованию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835"/>
        <w:gridCol w:w="1843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ая терри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едоставляет тран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Вольская ЦРБ «Колоярская амбулатор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учрежд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 от дома № 59 до № 81, от № 44 до №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 А.Б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 «Отдельный пожарный пост с.Колояр № 27» служба 01 МЧС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отдельного поста, парк «Лип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ост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А.Г. 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школы, территория памятников, ул. Ленина от № 1 до № 3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Сапожников С.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ДК с.Колояр», филиал ЦБС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; спортивн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ркачева Е.Л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«Детский сад с.Колоя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действующего, старого детса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Иванушкина Л.П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олоярский П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учреждения, вокруг него, ул. Московская от д. №1 до № 55, от № 2 до №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Колоярский ПН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ко А.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ГУ Комплексного центра СОН Воль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на пл. Комсомоль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ярского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ением Злыднева Е.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всех зданий, бригад, ферм, мехтока, мастерской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от д. №37 до № 129, от № 14 до № 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ян Р.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, территория от АТС до здания администрации вдоль теплотрассы на расстоянии 20 м от теплотрасс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лоярского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, ул.Ленина от д.№ 20 до д. 24, парк на пл. Комсомоль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униципального образования Никулин А.А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сбербанка № 242/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 здания, ул.Ленина от д.№ 20 до д. 24, парк на пл. Комсомольск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.Колояр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илагина И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ный пункт №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 пределах границ зд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Колоярский ПН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а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Е.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ль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магазина, ул.Ленина до д. № 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 С.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ИП, ул. Садовая от д. № 41 до д. № 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корев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корев Н.П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ИП, от д. № 55 до д. №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Рябухов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ухов Н.П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 Сызранце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здания мага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ри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зранцев С.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тепло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котельной, вдоль теплотр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льсктепл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 Н.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чтовой связи с.Колояр №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Коротина Н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МУК «ДК с.Колояр» сельский клуб с.Ерык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, ул. Народная до д. №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шина Э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П с.Ерык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 Ф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ызранцева Н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ярское участковое лесни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организации, ул. Вольская от д. №1 до №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ский лесхоз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ич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яхов И.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фермы, ул. Народная от фермы до д. №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ГУНО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Хуцуруев М.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МУК «ДК с.Старая Лопастей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 пределах границ з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гресс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Директор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Баканов А.И. (по согласованию)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ярского муниципального образова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6 от 01.10.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/>
        <w:t>Состав  оперативного штаба для организации постоянного контроля за санитарным состоянием и благоустройством территории Колоярского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штаба – Бирюкова Наталья Павловна –  заместитель главы                     администрации  Колоярского  муниципального образования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штаба – Сапогов Александр Григорьевич  –                   начальник отдельного пожарного поста с.Колояр № 27 (по согласованию) 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штаба: Веденко Александр Дмитриевич – директор ГАУ «Колоярского психоневрологического интерната» (по согласованию). 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пожников Сергей Михайлович – директор МОУ «СОШ с.Колояр» (по согласованию).</w:t>
      </w:r>
    </w:p>
    <w:p>
      <w:pPr>
        <w:pStyle w:val="Normal"/>
        <w:ind w:left="2127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онян Рачик Размикович – директор ООО «Прогресс» (по согласованию).</w:t>
      </w:r>
    </w:p>
    <w:p>
      <w:pPr>
        <w:pStyle w:val="Normal"/>
        <w:ind w:left="2127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зранцев Сергей Иванович – депутат Совета Колоярского муниципального образования (по согласованию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 муницип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13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4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28:00Z</dcterms:created>
  <dc:creator>USER</dc:creator>
  <dc:description/>
  <cp:keywords/>
  <dc:language>en-US</dc:language>
  <cp:lastModifiedBy>Владелец</cp:lastModifiedBy>
  <cp:lastPrinted>2009-09-23T08:31:00Z</cp:lastPrinted>
  <dcterms:modified xsi:type="dcterms:W3CDTF">2012-10-02T07:32:00Z</dcterms:modified>
  <cp:revision>15</cp:revision>
  <dc:subject/>
  <dc:title/>
</cp:coreProperties>
</file>