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.08.2012 года                        № 25                                           с.Колояр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Колояр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ода № 273-ФЗ «О противодействии коррупции», на основании ст. 30 Устава Колоярского муниципального образования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администрации Колояр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путем вывешивания его в установленных для обнародования местах: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 Старая Лопастейка – с. Старая Лопастейка, ул. Молодежная, д. 18;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 12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ее постановление вывешивается на период 7 календарных дней: с 30.08.2012 </w:t>
      </w:r>
      <w:r>
        <w:rPr>
          <w:rFonts w:cs="Times New Roman" w:ascii="Times New Roman" w:hAnsi="Times New Roman"/>
          <w:sz w:val="28"/>
          <w:szCs w:val="28"/>
        </w:rPr>
        <w:t>года по 05.09.2012 год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30.08.2012 год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Колоярского муниципальн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А.А.Нику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25 от 29.08.201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Колояр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Колоярского муниципальн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ы администрации Колоярского 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Владелец</cp:lastModifiedBy>
  <cp:lastPrinted>2012-08-08T16:36:00Z</cp:lastPrinted>
  <dcterms:modified xsi:type="dcterms:W3CDTF">2012-08-29T12:15:00Z</dcterms:modified>
  <cp:revision>20</cp:revision>
  <dc:subject/>
  <dc:title> </dc:title>
</cp:coreProperties>
</file>