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ДМИНИСТРАЦИЯ</w:t>
        <w:br/>
        <w:t>КОЛОЯРСКОГО МУНИЦИПАЛЬНОГО ОБРАЗОВАНИЯ</w:t>
        <w:br/>
        <w:t>ВОЛЬСКОГО МУНИЦИПАЛЬНОГО РАЙОНА</w:t>
        <w:br/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 11.07.2012 года                            № 22                                                с.Колояр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Style w:val="a3"/>
        <w:tblW w:w="5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54"/>
      </w:tblGrid>
      <w:tr>
        <w:trPr>
          <w:trHeight w:val="2492" w:hRule="atLeast"/>
        </w:trPr>
        <w:tc>
          <w:tcPr>
            <w:tcW w:w="53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eastAsia="" w:cs="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 внесении дополнений в постановление администрации Колоярского муниципального образования от 01.07.2011 года № 26 «Об утверждении плана мероприятий по противодействию коррупции в Колоярском муниципальном образовании на 2011-2013 годы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BodyText2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Во исполнение Указа Президента Российской Федерации от 13 марта 2012 года № 297 «О Национальном плане противодействия коррупции на 2012-2013 годы и внесение изменений в некоторые акты Президента Российской Федерации по вопросам противодействия коррупции», на основании ст.30 Устава Колояр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ополнить Приложение к постановлению администрации Колоярского муниципального образования от 01.07.2011 года № 26 «Об утверждении плана мероприятий по противодействию коррупции в Колоярском муниципальном образовании на 2011-2013 годы» строками следующего содержания:</w:t>
      </w:r>
    </w:p>
    <w:p>
      <w:pPr>
        <w:pStyle w:val="ListParagraph"/>
        <w:spacing w:lineRule="auto" w:line="240" w:before="0" w:after="0"/>
        <w:ind w:left="851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6"/>
        <w:gridCol w:w="7089"/>
        <w:gridCol w:w="1134"/>
        <w:gridCol w:w="1842"/>
      </w:tblGrid>
      <w:tr>
        <w:trPr>
          <w:trHeight w:val="14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порядка сдачи подарка и применение соответствующих мер юридической ответ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авового просвещения муниципальных служащих по антикоррупционной тематике (совещания) с разъяснением муниципальным служащим требований нормативных правовых актов в сфере противодействия коррупции: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ведение до муниципальных служащих положений законодательства Российской Федерации о противодействии коррупции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соблюдению муниципальными служащими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;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формированию негативного отношения к дарению подарков муниципальным служащим в связи с их должностным положением или в связи с исполнением ими служебных обязанностей;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ниципального образования</w:t>
            </w:r>
          </w:p>
        </w:tc>
      </w:tr>
      <w:tr>
        <w:trPr>
          <w:trHeight w:val="14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выявлению случаев возникновения конфликта интересов, одной из сторон которого являются муниципальные служащие и принятие предусмотренных законодательством Российской Федерации мер по предотвращению и урегулированию конфликта интер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</w:tr>
      <w:tr>
        <w:trPr>
          <w:trHeight w:val="11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ание гласности каждого случая конфликта интересов и принятия мер ответственности, предусмотренных законодательством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администрации муниципально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слушаний, предусмотренных земельными и градостроительным законодательством Российской Федерации, при рассмотрении вопросов о предоставлении земельных участков,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в установленные ср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ринят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Колоярского муниципальног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, исполняющий полномочия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Колоярског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Н.П.Бирю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51" w:footer="1" w:bottom="993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3762035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37" w:hanging="117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91e0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2 Знак"/>
    <w:basedOn w:val="DefaultParagraphFont"/>
    <w:link w:val="BodyText2"/>
    <w:semiHidden/>
    <w:qFormat/>
    <w:rsid w:val="007e2113"/>
    <w:rPr>
      <w:rFonts w:ascii="Times New Roman" w:hAnsi="Times New Roman" w:eastAsia="Times New Roman" w:cs="Times New Roman"/>
      <w:sz w:val="24"/>
      <w:szCs w:val="24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133c94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133c9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semiHidden/>
    <w:unhideWhenUsed/>
    <w:qFormat/>
    <w:rsid w:val="007e2113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133c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133c9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f364f0"/>
    <w:pPr>
      <w:spacing w:before="0" w:after="200"/>
      <w:ind w:left="720" w:hanging="0"/>
      <w:contextualSpacing/>
    </w:pPr>
    <w:rPr/>
  </w:style>
  <w:style w:type="paragraph" w:styleId="NoSpacing">
    <w:name w:val="No Spacing"/>
    <w:uiPriority w:val="1"/>
    <w:qFormat/>
    <w:rsid w:val="00f364f0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2d7362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  <Pages>2</Pages>
  <Words>584</Words>
  <Characters>3331</Characters>
  <CharactersWithSpaces>3908</CharactersWithSpaces>
  <Paragraphs>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37:00Z</dcterms:created>
  <dc:creator>1</dc:creator>
  <dc:description/>
  <dc:language>en-US</dc:language>
  <cp:lastModifiedBy>Владелец</cp:lastModifiedBy>
  <cp:lastPrinted>2012-07-13T07:47:00Z</cp:lastPrinted>
  <dcterms:modified xsi:type="dcterms:W3CDTF">2012-07-13T07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