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КОЛОЯРСКОГО МУНИЦИПАЛЬНОГО ОБРАЗОВА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rFonts w:ascii="Arial" w:hAnsi="Arial" w:cs="Arial"/>
          <w:szCs w:val="28"/>
        </w:rPr>
      </w:pPr>
      <w:r>
        <w:rPr>
          <w:szCs w:val="28"/>
        </w:rPr>
        <w:t>ВОЛЬСКОГО  МУНИЦИПАЛЬНОГО  РАЙОНА</w:t>
        <w:br/>
        <w:t xml:space="preserve"> САРАТОВСКОЙ ОБЛАСТИ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13</w:t>
      </w:r>
      <w:r>
        <w:rPr>
          <w:sz w:val="28"/>
          <w:szCs w:val="28"/>
          <w:lang w:val="ru-RU"/>
        </w:rPr>
        <w:t>.06.2012 года                             № 20                                                с.Колоя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 порядке ведения реестра расходных  обязательств Колоярского  муниципального образования</w:t>
            </w:r>
          </w:p>
        </w:tc>
      </w:tr>
    </w:tbl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исполнение статьи 87 Бюджетного кодекса Российской Федерации, в соответствии  со ст.30  Устава Колоярского муниципального образования, на основании Соглашения о передаче части полномочий органов местного самоуправления поселения органам местного самоуправления Вольского муниципального района на 2012 год от 30.12.2011 год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ind w:left="2832" w:right="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</w:t>
      </w:r>
      <w:r>
        <w:rPr>
          <w:rFonts w:cs="Times New Roman" w:ascii="Times New Roman" w:hAnsi="Times New Roman"/>
          <w:bCs/>
          <w:sz w:val="28"/>
        </w:rPr>
        <w:t>ПОСТАНОВЛЯЮ:</w:t>
      </w:r>
    </w:p>
    <w:p>
      <w:pPr>
        <w:pStyle w:val="ConsNormal"/>
        <w:widowControl/>
        <w:ind w:left="2832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 Порядок ведения реестра расходных обязательств Колоярского  муниципального образования (Приложение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 Определить финансовое управление администрации Вольского муниципального района органом, уполномоченным на формирование реестра расходных обязательств Колоярск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 w:eastAsia="ru-RU"/>
        </w:rPr>
        <w:t xml:space="preserve">3. Главным распорядителям и получателям средств бюджета </w:t>
      </w:r>
      <w:r>
        <w:rPr>
          <w:sz w:val="28"/>
          <w:lang w:val="ru-RU"/>
        </w:rPr>
        <w:t>Колоярского  муниципального образования</w:t>
      </w:r>
      <w:r>
        <w:rPr>
          <w:sz w:val="28"/>
          <w:szCs w:val="28"/>
          <w:lang w:val="ru-RU" w:eastAsia="ru-RU"/>
        </w:rPr>
        <w:t xml:space="preserve"> обеспечить ведение реестров расходных обязательств </w:t>
      </w:r>
      <w:r>
        <w:rPr>
          <w:sz w:val="28"/>
          <w:lang w:val="ru-RU"/>
        </w:rPr>
        <w:t>Колоярского  муниципального образования</w:t>
      </w:r>
      <w:r>
        <w:rPr>
          <w:sz w:val="28"/>
          <w:szCs w:val="28"/>
          <w:lang w:val="ru-RU" w:eastAsia="ru-RU"/>
        </w:rPr>
        <w:t xml:space="preserve"> и представление их в финансовое управление администрации Вольского муниципального района в соответствии с прилагаемым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орядком</w:t>
        </w:r>
      </w:hyperlink>
      <w:r>
        <w:rPr>
          <w:sz w:val="28"/>
          <w:szCs w:val="28"/>
          <w:lang w:val="ru-RU" w:eastAsia="ru-RU"/>
        </w:rPr>
        <w:t xml:space="preserve"> ведения реестра расходных обязательств </w:t>
      </w:r>
      <w:r>
        <w:rPr>
          <w:sz w:val="28"/>
          <w:lang w:val="ru-RU"/>
        </w:rPr>
        <w:t>Колоярского  муниципального образовани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 xml:space="preserve">4. Признать утратившим силу постановление администрации Колоярского муниципального образования от </w:t>
      </w:r>
      <w:r>
        <w:rPr>
          <w:sz w:val="28"/>
          <w:szCs w:val="28"/>
          <w:lang w:val="ru-RU"/>
        </w:rPr>
        <w:t>29.12.2008 года № 29 «О порядке ведения реестра расходных обязательств Колоярского муниципального образова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/>
        </w:rPr>
        <w:t xml:space="preserve">5. </w:t>
      </w:r>
      <w:r>
        <w:rPr>
          <w:rFonts w:cs="Tahoma"/>
          <w:sz w:val="28"/>
          <w:szCs w:val="28"/>
          <w:lang w:val="ru-RU" w:bidi="zxx"/>
        </w:rPr>
        <w:t>Обнародовать настоящее постановление путём вывешивания его в установленных местах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33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Старая Лопастейка, ул. Молодежная, д. 1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доска объявлений, расположенная напротив жилого дома – с.Марьевка, ул. </w:t>
      </w:r>
      <w:r>
        <w:rPr>
          <w:sz w:val="28"/>
          <w:szCs w:val="28"/>
        </w:rPr>
        <w:t>Сосновая, д.12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rFonts w:cs="Tahoma"/>
          <w:sz w:val="28"/>
          <w:szCs w:val="28"/>
          <w:lang w:val="ru-RU" w:bidi="zxx"/>
        </w:rPr>
        <w:t>Настоящее постановление вывешивается на период 7 календарных дней с 14 июня 2012 года по 20 июня 2012 год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rFonts w:cs="Tahoma"/>
          <w:sz w:val="28"/>
          <w:szCs w:val="28"/>
          <w:lang w:val="ru-RU" w:bidi="zxx"/>
        </w:rPr>
        <w:t>Датой обнародования считать 14 июня 2012 год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 xml:space="preserve">После обнародования настоящее постановление хранится в администрации Колоярского муниципального образования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 xml:space="preserve">Сбор предложений и замечаний в случаях, установленных законодательством, осуществлять по адресу: </w:t>
      </w:r>
      <w:r>
        <w:rPr>
          <w:sz w:val="28"/>
          <w:szCs w:val="28"/>
          <w:lang w:val="ru-RU"/>
        </w:rPr>
        <w:t>с. Колояр, пл.Комсомольская, д.20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Настоящее постановление вступает в силу со дня принятия и распространяется на правоотношения, возникшие с 01.01.2012 год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Tahoma"/>
          <w:sz w:val="28"/>
          <w:szCs w:val="28"/>
          <w:lang w:val="ru-RU" w:eastAsia="ru-RU" w:bidi="zxx"/>
        </w:rPr>
      </w:pPr>
      <w:r>
        <w:rPr>
          <w:rFonts w:cs="Tahoma"/>
          <w:sz w:val="28"/>
          <w:szCs w:val="28"/>
          <w:lang w:val="ru-RU" w:eastAsia="ru-RU" w:bidi="zxx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олоярского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,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ы администрации Колояр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                                                   А.А.Никул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>Колоярского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от 13.06.2012 года № 20    </w:t>
      </w:r>
    </w:p>
    <w:p>
      <w:pPr>
        <w:pStyle w:val="Normal"/>
        <w:autoSpaceDE w:val="false"/>
        <w:ind w:firstLine="55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ЕДЕНИЯ РЕЕСТРА РАСХОДНЫХ ОБЯЗАТЕЛЬСТВ КОЛОЯРСКОГО МУНИЦИПАЛЬНОГО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1. Настоящий Порядок ведения реестра расходных обязательств Колоярского муниципального образования Вольского муниципального района Саратовской области (далее - Порядок) устанавливает основные принципы и правила ведения реестра расходных обязательств Колоярского муниципального образования Вольского муниципального района Саратовской области (далее - Реестр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2. Реестр ведется в целях учета расходных обязательств Колоярского муниципального образования Вольского муниципального района Саратовской области и оценки объема средств бюджета Колоярского муниципального образования, необходимых для их испол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едение Реестра осуществляется на основе следующих принцип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олноты и достоверности отражения расходных обязательств Колояр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ериодичности обновления сведений о расходных обязательствах Колояр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единства формата отражения сведений о расходных обязательствах Колоярского муниципального образования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. Реестр представляет собой периодически обновляемую единую информационную базу данных о структуре расходных обязательств Колоярского муниципального образования Вольского муниципального района Саратовской области и объеме средств на их выполнение в отчетном году, текущем финансовом году, очередном финансовом году и в плановом период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 Реестр формируется финансовым управлением администрации Вольского муниципального района на основе реестров главных распорядителей средств бюджета Колоярского муниципального образования. Под реестром расходных обязательств главного распорядителя средств бюджета Колоярского муниципального образования (далее - Реестр главного распорядителя) понимается часть Реестра, формируемая на постоянно обновляемой основе главным распорядителем средств бюджета Колоярского муниципального образования по расходным обязательствам, подлежащим исполнению за счет средств бюджета Колоярского муниципального образования и представляемая в финансовое управление администрации Воль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color w:val="000000"/>
          <w:sz w:val="28"/>
          <w:szCs w:val="28"/>
          <w:lang w:val="ru-RU"/>
        </w:rPr>
        <w:t xml:space="preserve">Главные распорядители средств бюджета </w:t>
      </w:r>
      <w:r>
        <w:rPr>
          <w:sz w:val="28"/>
          <w:szCs w:val="28"/>
          <w:lang w:val="ru-RU"/>
        </w:rPr>
        <w:t>Колоярского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осуществляют ведение Реестров главных распорядителей в соответствии с методическими указаниями Министерства финансов Саратовской области путем внесения в единую информационную базу сведений о расходных обязательствах </w:t>
      </w:r>
      <w:r>
        <w:rPr>
          <w:sz w:val="28"/>
          <w:szCs w:val="28"/>
          <w:lang w:val="ru-RU"/>
        </w:rPr>
        <w:t>Колоярского муниципального образования Вольского</w:t>
      </w:r>
      <w:r>
        <w:rPr>
          <w:color w:val="000000"/>
          <w:sz w:val="28"/>
          <w:szCs w:val="28"/>
          <w:lang w:val="ru-RU"/>
        </w:rPr>
        <w:t xml:space="preserve">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ы главных распорядителей представляются на бумажном носителе и в электронном виде по форме согласно приложению к настоящему Порядку с сопроводительным письмом руководителя бюджетного учреж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лектронном виде Реестр представляется с использованием автоматизированной системы «Реестр расходных обязательств»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м управлением администрации Вольского муниципального района для целей внутреннего анализа форма Реестра может быть детализирована и (или) дополне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 В случае несоответствия представленных Реестров главных распорядителей требованиям настоящего Порядка и методическим указаниям Министерства финансов Саратовской области, Реестры главных распорядителей возвращаются на доработку. Доработанный Реестр главного распорядителя должен быть представлен в срок, установленный финансовым управлением администрации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8. Главные распорядители бюджета Колоярского муниципального образования представляют Реестры главных распорядителей в финансовое управление администрации Вольского муниципального района Саратовской области  в установленные им срок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для представления в Министерство финансов Саратовской области - в соответствии со сроками представления, установленными Министерством финансов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для составления проекта бюджета Колоярского муниципального образования и среднесрочного финансового плана - в соответствии со сроками их разработки, установленными органами местного самоуправления </w:t>
      </w:r>
      <w:r>
        <w:rPr>
          <w:sz w:val="28"/>
          <w:lang w:val="ru-RU"/>
        </w:rPr>
        <w:t>Колоярского  муниципального образ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налитических целях финансовое управление администрации Вольского муниципального района может установить иные сроки представления Реестров главных распоряд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9. Главные распорядители средств бюджета Колоярского муниципального образования при ведении Реестров главных распорядителей обязан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определять расходные обязательства, увязывать их с полномочиями органов местного самоуправления поселения и классифицировать по соответствующим вид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расчеты объемов средств, необходимых на исполнение соответствующих расход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мониторинг нормативной правовой базы, отслеживать внесение изменений в действующие нормативные правовые акты, принятие новых нормативных правовых актов, заключение договоров и соглаш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временно представлять Реестры главных распорядителей в финансовое управление администрации Вольского муниципального района Саратовской област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олоярского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, исполняющий полномоч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администрации Колояр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                                                   А.А.Никулин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22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Порядку ведения реестра расходных обязательств </w:t>
      </w:r>
    </w:p>
    <w:p>
      <w:pPr>
        <w:pStyle w:val="ConsPlusTitle"/>
        <w:widowControl/>
        <w:jc w:val="right"/>
        <w:rPr/>
      </w:pPr>
      <w:r>
        <w:rPr>
          <w:b w:val="false"/>
          <w:sz w:val="22"/>
          <w:szCs w:val="22"/>
        </w:rPr>
        <w:t>Колоярского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ольского муниципального района Саратовской области 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расходных обязатель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главного распорядителя средств  бюджета Колоярского муниципального образ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6335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1080"/>
        <w:gridCol w:w="1080"/>
        <w:gridCol w:w="945"/>
        <w:gridCol w:w="1080"/>
        <w:gridCol w:w="108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лномочия, наименование   </w:t>
              <w:br/>
              <w:t xml:space="preserve">полномочия   </w:t>
              <w:br/>
              <w:t xml:space="preserve">расходного    </w:t>
              <w:br/>
              <w:t>обяза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   </w:t>
              <w:br/>
              <w:t>бюджет-</w:t>
              <w:br/>
              <w:t xml:space="preserve">ной    </w:t>
              <w:br/>
              <w:t>класси-</w:t>
              <w:br/>
              <w:t>фикации</w:t>
              <w:br/>
              <w:t xml:space="preserve">(Рз,   </w:t>
              <w:br/>
              <w:t>Прз)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ое правовое регулирование,     </w:t>
              <w:br/>
              <w:t>определяющее финансовое обеспечение и порядок</w:t>
              <w:br/>
              <w:t>расходования средств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средств на исполнение       </w:t>
              <w:br/>
              <w:t xml:space="preserve">расходного обязательства         </w:t>
              <w:br/>
              <w:t>(тыс. 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-  </w:t>
              <w:br/>
              <w:t xml:space="preserve">меча- </w:t>
              <w:br/>
              <w:t>ние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 xml:space="preserve">соглашения Российской </w:t>
              <w:br/>
              <w:t>Федерации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>соглашения Саратовской</w:t>
              <w:br/>
              <w:t>области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 </w:t>
              <w:br/>
              <w:t xml:space="preserve">финансовый 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- </w:t>
              <w:br/>
              <w:t xml:space="preserve">щи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-  </w:t>
              <w:br/>
              <w:t xml:space="preserve">ред-  </w:t>
              <w:br/>
              <w:t xml:space="preserve">но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  </w:t>
              <w:br/>
              <w:t>период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1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2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-</w:t>
              <w:br/>
              <w:t xml:space="preserve">ниро- </w:t>
              <w:br/>
              <w:t>в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-</w:t>
              <w:br/>
              <w:t xml:space="preserve">чески </w:t>
              <w:br/>
              <w:t>испол-</w:t>
              <w:br/>
              <w:t>нено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       контактный телефон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олжность) (Ф.И.О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лоярского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исполняющий полномочия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Колоярского муниципального образования                                                                                      А.А.Никулин</w:t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  <w:lang w:val="ru-RU"/>
    </w:rPr>
  </w:style>
  <w:style w:type="paragraph" w:styleId="Style18">
    <w:name w:val="Цитата"/>
    <w:basedOn w:val="Normal"/>
    <w:qFormat/>
    <w:pPr>
      <w:ind w:left="-567" w:right="-1050" w:firstLine="709"/>
      <w:jc w:val="both"/>
    </w:pPr>
    <w:rPr>
      <w:sz w:val="28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0D7FC33FDC12EC95C84B60F066091CA202E83F669344589B5A74DE75D4AD360D286AC9E62D4B29E75E2B71h2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1:00Z</dcterms:created>
  <dc:creator>oit</dc:creator>
  <dc:description/>
  <cp:keywords/>
  <dc:language>en-US</dc:language>
  <cp:lastModifiedBy>Владелец</cp:lastModifiedBy>
  <cp:lastPrinted>2012-07-13T10:12:00Z</cp:lastPrinted>
  <dcterms:modified xsi:type="dcterms:W3CDTF">2012-07-13T06:12:00Z</dcterms:modified>
  <cp:revision>43</cp:revision>
  <dc:subject/>
  <dc:title/>
</cp:coreProperties>
</file>