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01.2012 года                           № 2</w:t>
        <w:tab/>
        <w:tab/>
        <w:t xml:space="preserve">                                     с.Колояр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нового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олоярского муниципального образовани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на основании статьи 30 Устава Колоярского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вый размер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олоярского муниципального образования с 01.01.2012 года согласно Приложению.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2 и Приложение № 2 постановления администрации Колоярского муниципального образования от 14.06.2011 года № 24  «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олояр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1.2012 г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олояр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образования, исполняющий полномочия </w:t>
      </w:r>
    </w:p>
    <w:p>
      <w:pPr>
        <w:pStyle w:val="Heading"/>
        <w:jc w:val="both"/>
        <w:rPr/>
      </w:pPr>
      <w:r>
        <w:rPr>
          <w:szCs w:val="28"/>
        </w:rPr>
        <w:t xml:space="preserve">главы администрации Колояр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   А.А.Никулин</w:t>
      </w:r>
    </w:p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1.2012 года № 2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1.2012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96"/>
        <w:gridCol w:w="28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0,00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Колояр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5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0:00Z</dcterms:created>
  <dc:creator>USER</dc:creator>
  <dc:description/>
  <cp:keywords/>
  <dc:language>en-US</dc:language>
  <cp:lastModifiedBy>comp1</cp:lastModifiedBy>
  <cp:lastPrinted>2012-01-26T14:45:00Z</cp:lastPrinted>
  <dcterms:modified xsi:type="dcterms:W3CDTF">2012-01-26T11:46:00Z</dcterms:modified>
  <cp:revision>23</cp:revision>
  <dc:subject/>
  <dc:title/>
</cp:coreProperties>
</file>