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6.2012 года                              № 19                                              с.Колояр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jc w:val="left"/>
        <w:rPr/>
      </w:pPr>
      <w:r>
        <w:rPr/>
        <w:t xml:space="preserve">О списании глубинных насосов </w:t>
      </w:r>
    </w:p>
    <w:p>
      <w:pPr>
        <w:pStyle w:val="TextBody"/>
        <w:jc w:val="left"/>
        <w:rPr/>
      </w:pPr>
      <w:r>
        <w:rPr/>
        <w:t>с баланса администрации Колоярского</w:t>
      </w:r>
    </w:p>
    <w:p>
      <w:pPr>
        <w:pStyle w:val="TextBody"/>
        <w:jc w:val="left"/>
        <w:rPr/>
      </w:pPr>
      <w:r>
        <w:rPr/>
        <w:t>муниципального образования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2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 «Порядком списания основных средств с баланса муниципальных унитарных предприятий и муниципальных учреждений», утвержденным Решением Совета Колоярского муниципального образования от 30.04.2008 года № 1/31-65, на основании статьи 30 Устава Колоярского муниципального образования, в связи с невозможностью восстановления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0"/>
        </w:rPr>
        <w:t>Списать с баланса администрации Колоярского муниципального образования Вольского муниципального района Саратовской области: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- насос глубинный ЭЦВ 6-10-110 (1 штука), инвентарный № 0412910039, год выпуска 2009, балансовая стоимость – 18760 рублей, остаточная стоимость – 0 рублей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0"/>
        </w:rPr>
        <w:t>- насос глубинный ЭЦВ 6-6,5-85 (1 штука), инвентарный № 0412910039, год выпуска 2010, балансовая стоимость – 17 800,00 рублей, остаточная стоимость – 0 рублей;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0"/>
        </w:rPr>
        <w:t>- насос глубинный ЭЦВ 5-4-125 (1 штука), инвентарный № 0412910042, год выпуска 2010, балансовая стоимость – 20 000,00 рублей, остаточная стоимость – 0 рублей;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0"/>
        </w:rPr>
      </w:pPr>
      <w:r>
        <w:rPr>
          <w:szCs w:val="20"/>
        </w:rPr>
        <w:t>- насос глубинный ЭЦВ 6-6,5-85 (1 штука), инвентарный № 0412910024, год выпуска 2008, балансовая стоимость –  14 716,00 рублей, остаточная стоимость – 0 рублей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0"/>
        </w:rPr>
      </w:pPr>
      <w:r>
        <w:rPr>
          <w:szCs w:val="20"/>
        </w:rPr>
        <w:t>2. Основные средства, указанные в пункте 1 настоящего постановления, сдать как металлолом в количестве 198 (Сто девяносто восемь) кг в организацию, имеющую соответствующую лицензию. Квитанцию о сдаче представить в МУ «Централизованная бухгалтерия»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0"/>
        </w:rPr>
      </w:pPr>
      <w:r>
        <w:rPr>
          <w:szCs w:val="20"/>
        </w:rPr>
        <w:t xml:space="preserve">3. Ответственным </w:t>
      </w:r>
      <w:r>
        <w:rPr>
          <w:szCs w:val="28"/>
        </w:rPr>
        <w:t>за исполнение настоящего постановления  назначить заместителя главы администрации Колоярского муниципального образования.</w:t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>
          <w:szCs w:val="20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Колоярского муниципального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разования, исполняющий полномочи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лавы администрации Колоя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униципального образования                                                           А.А.Никулин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20" w:leader="none"/>
      </w:tabs>
      <w:suppressAutoHyphens w:val="true"/>
      <w:autoSpaceDE w:val="false"/>
      <w:spacing w:lineRule="auto" w:line="240" w:before="0" w:after="0"/>
      <w:ind w:left="720" w:hanging="72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4:33:00Z</dcterms:created>
  <dc:creator>User</dc:creator>
  <dc:description/>
  <cp:keywords/>
  <dc:language>en-US</dc:language>
  <cp:lastModifiedBy>Владелец</cp:lastModifiedBy>
  <cp:lastPrinted>2012-06-09T09:15:00Z</cp:lastPrinted>
  <dcterms:modified xsi:type="dcterms:W3CDTF">2012-07-13T06:07:00Z</dcterms:modified>
  <cp:revision>41</cp:revision>
  <dc:subject/>
  <dc:title/>
</cp:coreProperties>
</file>