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TextBody"/>
        <w:widowControl w:val="false"/>
        <w:autoSpaceDE w:val="false"/>
        <w:jc w:val="left"/>
        <w:rPr/>
      </w:pPr>
      <w:r>
        <w:rPr>
          <w:szCs w:val="28"/>
        </w:rPr>
        <w:t xml:space="preserve">От </w:t>
      </w:r>
      <w:r>
        <w:rPr>
          <w:szCs w:val="28"/>
          <w:lang w:val="ru-RU"/>
        </w:rPr>
        <w:t>21.05</w:t>
      </w:r>
      <w:r>
        <w:rPr>
          <w:szCs w:val="28"/>
        </w:rPr>
        <w:t>.201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                              № 1</w:t>
      </w:r>
      <w:r>
        <w:rPr>
          <w:szCs w:val="28"/>
          <w:lang w:val="ru-RU"/>
        </w:rPr>
        <w:t>8</w:t>
      </w:r>
      <w:r>
        <w:rPr>
          <w:szCs w:val="28"/>
        </w:rPr>
        <w:t xml:space="preserve">                                               с.Колояр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Об утверждении плана мероприятий по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офилактике и борьбе с лесными пожарам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на территории Колоярского муниципальн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бразования на 201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На основании ст.с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51, 84 Лесного Кодекса Российской Федерации, распоряжения Правительства Саратовской области № </w:t>
      </w:r>
      <w:r>
        <w:rPr>
          <w:sz w:val="28"/>
          <w:szCs w:val="28"/>
          <w:lang w:val="ru-RU"/>
        </w:rPr>
        <w:t>96</w:t>
      </w:r>
      <w:r>
        <w:rPr>
          <w:sz w:val="28"/>
          <w:szCs w:val="28"/>
        </w:rPr>
        <w:t xml:space="preserve">-Пр от </w:t>
      </w:r>
      <w:r>
        <w:rPr>
          <w:sz w:val="28"/>
          <w:szCs w:val="28"/>
          <w:lang w:val="ru-RU"/>
        </w:rPr>
        <w:t>26.03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«О плане мероприятий по профилактике и борьбе с лесными пожарами в Саратовской области 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», а также с целью охраны лесов, расположенных в границах Колоярского муниципального образования от пожаров и п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0 ч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 с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, с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0 Устава Колоярского муниципального образования,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профилактике и борьбе с лесными пожарами на территории Колоярского муниципального образования на 2012 год согласно Приложению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ind w:left="720" w:firstLine="1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numPr>
          <w:ilvl w:val="0"/>
          <w:numId w:val="3"/>
        </w:numPr>
        <w:autoSpaceDE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Колоярского муниципального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разования, исполняющий полномоч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главы администрации Колояр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униципального образования                                                           А.А.Нику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Колоярского муниципального образования                      № 18 от 21.05.2012 год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филактике и борьбе с лесными пожарами на территори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 на 2012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12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остоянно-действующие совещания по вопрос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я и возникновения лесных пожаров, организации их тушения в случае возникнов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влечении работников сельскохозяйственных предприятий в случае возникновения лесных пож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6.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О, исполняющий полномочия главы администрации Колояр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работу по проверке готовности противопожарных гидрантов по Колоярскому муниципальному образованию на случай тушения лесных пожар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6.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олояр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гитационно-разъяснительную работу по предупреждению возникновения лесных пожаров среди населения, и об их действиях при обнаружении лесных пож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администрации Колояр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чески проводить  разъяснительную работу с населением, имеющим личные подсобные хозяйства, пастухами частного сектора, осуществляющими выпас скота в лесных массивах, работниками сельскохозяйственных предприятий, осуществляющих деятельность на территории Колоярского муниципального образования  по вопросам предупреждения лесных пожаров, недопущения выжигания сухой травы, остатков соломы от урожая, на землях, прилегающих к лесным массив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администрации Колоярского М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борьбы с лесными пожа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6.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олоярского МО, исполняющий полномочия главы администрации Колоярского МО, совместно с директором ГАУ «Черкасский лесхоз» (по согласованию), начальником ПЧ-26 ГУ «10 отряд ФПС по Саратовской области» (по согласованию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работ по устройству минерализованных полос на всей протяженности участков границ населенных пунктов с лесными масси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О, исполняющий полномочия главы администрации Колояр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ть содействие в патрулировании  составами мобилизационных групп в период высокой пожарной опасности в лес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 пожароопасного сез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О, исполняющий полномочия главы администрации Колоярского М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ссмотреть на заседании Комисс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о предупреждению и ликвид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резвычайных ситуаций и обеспечению пожарной безопасности Колоярского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униципального образования вопрос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преждении и возникновении лесных пожаров, организации их тушения в случае возникнов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6.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олоярского МО, исполняющий полномочия главы администрации Колоярского МО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Колоярского муниципального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разования, исполняющий полномоч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главы администрации Колояр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6:07:00Z</dcterms:created>
  <dc:creator>Владелец</dc:creator>
  <dc:description/>
  <cp:keywords/>
  <dc:language>en-US</dc:language>
  <cp:lastModifiedBy>Владелец</cp:lastModifiedBy>
  <cp:lastPrinted>2011-04-05T10:00:00Z</cp:lastPrinted>
  <dcterms:modified xsi:type="dcterms:W3CDTF">2012-05-25T07:46:00Z</dcterms:modified>
  <cp:revision>30</cp:revision>
  <dc:subject/>
  <dc:title/>
</cp:coreProperties>
</file>