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АДМИНИСТРАЦИЯ</w:t>
      </w:r>
    </w:p>
    <w:p>
      <w:pPr>
        <w:pStyle w:val="Normal"/>
        <w:jc w:val="center"/>
        <w:rPr/>
      </w:pPr>
      <w:r>
        <w:rPr>
          <w:rFonts w:cs="Tahoma"/>
          <w:sz w:val="28"/>
          <w:szCs w:val="28"/>
          <w:lang w:bidi="zxx"/>
        </w:rPr>
        <w:t xml:space="preserve">КОЛОЯРСКОГО МУНИЦИПАЛЬНОГО ОБРАЗОВАНИЯ 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 xml:space="preserve">ВОЛЬСКОГО МУНИЦИПАЛЬНОГО РАЙОНА 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САРАТОВСКОЙ ОБЛАСТИ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ПОСТАНОВЛЕНИЕ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от 17.05.2012 года                                 № 17                                                 с.Колояр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86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Об определении места сбора отработанных ртутьсодержащих отходов от населения на территории Колоярского муниципального образования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</w:tr>
    </w:tbl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851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На основании Постановления Правительства РФ от 03.09.2010 года № 681 «Об утверждении Правил обращения с отходами производства и потребления в части 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 причинение вреда жизни, здоровью граждан, вреда животным, растениям и окружающей среде», решения Совета Колоярского муниципального образования от 21.04.2011 года № 3/2-11 «</w:t>
      </w:r>
      <w:r>
        <w:rPr>
          <w:sz w:val="28"/>
          <w:szCs w:val="28"/>
        </w:rPr>
        <w:t>Об организации сбора и накопления отработанных ртутьсодержащих ламп на территории Колоярского муниципального образования»</w:t>
      </w:r>
      <w:r>
        <w:rPr>
          <w:rFonts w:cs="Tahoma"/>
          <w:sz w:val="28"/>
          <w:szCs w:val="28"/>
          <w:lang w:bidi="zxx"/>
        </w:rPr>
        <w:t xml:space="preserve">,  ст. 30 Устава Колоярского муниципального образования, </w:t>
      </w:r>
    </w:p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ПОСТАНОВЛЯЮ: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Определить местом сбора отработанных ртутьсодержащих отходов от населения Колоярского муниципального образования нежилое помещение в здании администрации по  адресу: село Колояр, площадь Комсомольская, 20. Данное помещение  представляет собой изолированную комнату, без окон, с дверью, которая закрывается на замок. Хранение отработанных ртутьсодержаших отходов осуществляется в железном ящике, закрывающемся на замок. Ключи от нежилого помещения и ящика хранятся у ответственного лица за сбор и накопление отработанных ртутьсодержащих отходов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Назначить ответственным лицом за сбор и накопление ртутьсодержащих отходов от населения Колоярского муниципального образования заместителя главы администрации Колоярского муниципального образования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Ответственному лицу за сбор и накопление ртутьсодержащих отходов от населения Колоярского муниципального образования необходимо:</w:t>
      </w:r>
    </w:p>
    <w:p>
      <w:pPr>
        <w:pStyle w:val="Normal"/>
        <w:ind w:firstLine="851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- соблюдать меры предосторожности при обращении с ртутьсодержащими отходами;</w:t>
      </w:r>
    </w:p>
    <w:p>
      <w:pPr>
        <w:pStyle w:val="Normal"/>
        <w:ind w:firstLine="851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- осуществлять регистрацию отработанных ртутьсодержащих отходов в Книге регистрации хранения отработанных ртутьсодержащих отходов;</w:t>
      </w:r>
    </w:p>
    <w:p>
      <w:pPr>
        <w:pStyle w:val="Normal"/>
        <w:ind w:firstLine="851"/>
        <w:jc w:val="both"/>
        <w:rPr/>
      </w:pPr>
      <w:r>
        <w:rPr>
          <w:rFonts w:cs="Tahoma"/>
          <w:sz w:val="28"/>
          <w:szCs w:val="28"/>
          <w:lang w:bidi="zxx"/>
        </w:rPr>
        <w:t>- один раз в квартал производить передачу ртутьсодержащих отходов специализированной организации на основании заключенного договора для вывоза и утилизации ртутьсодержащих отходов Колоярского муниципального образования;</w:t>
      </w:r>
    </w:p>
    <w:p>
      <w:pPr>
        <w:pStyle w:val="Normal"/>
        <w:ind w:firstLine="851"/>
        <w:jc w:val="both"/>
        <w:rPr/>
      </w:pPr>
      <w:r>
        <w:rPr>
          <w:rFonts w:cs="Tahoma"/>
          <w:sz w:val="28"/>
          <w:szCs w:val="28"/>
          <w:lang w:bidi="zxx"/>
        </w:rPr>
        <w:t>- проинформировать население Колоярского муниципального образования о месте сбора и накопления отработанных ртутьсодержащих отходов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Настоящее постановление вступает в силу со дня принятия и подлежит обнародованию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Обнародовать настоящее постановление путём вывешивания его в установленных местах: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ание администрации – с.Колояр, пл. Комсомольская, д. 20;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ка объявлений сельского клуба с.Ерыкла – с.Ерыкла, ул. Народная, д.33;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ка объявлений сельского клуба с.Старая Лопастейка – с.Старая Лопастейка, ул. Молодежная, д. 18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ска объявлений, расположенная напротив жилого дома – с.Марьевка, ул. Сосновая, д.12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rFonts w:cs="Tahoma"/>
          <w:sz w:val="28"/>
          <w:szCs w:val="28"/>
          <w:lang w:bidi="zxx"/>
        </w:rPr>
        <w:t>Настоящее постановление вывешивается на период 7 календарных дней с 18 мая 2012 года по 24 мая 2012 года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Датой обнародования считать 18 мая 2012 года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 xml:space="preserve">После обнародования настоящее постановление хранится в администрации Колоярского муниципального образования. 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 xml:space="preserve">Сбор предложений и замечаний в случаях, установленных законодательством, осуществлять по адресу: </w:t>
      </w:r>
      <w:r>
        <w:rPr>
          <w:sz w:val="28"/>
          <w:szCs w:val="28"/>
        </w:rPr>
        <w:t>с. Колояр, пл.Комсомольская, д.20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Контроль за исполнением настоящего постановления оставляю за собой.</w:t>
      </w:r>
    </w:p>
    <w:p>
      <w:pPr>
        <w:pStyle w:val="Normal"/>
        <w:ind w:firstLine="851"/>
        <w:rPr>
          <w:rFonts w:cs="Tahoma"/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 xml:space="preserve">Глава Колоярского муниципального 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образования, исполняющий полномочия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главы администрации Колоярского</w:t>
      </w:r>
    </w:p>
    <w:p>
      <w:pPr>
        <w:pStyle w:val="Normal"/>
        <w:rPr/>
      </w:pPr>
      <w:r>
        <w:rPr>
          <w:rFonts w:cs="Tahoma"/>
          <w:sz w:val="28"/>
          <w:szCs w:val="28"/>
          <w:lang w:bidi="zxx"/>
        </w:rPr>
        <w:t>муниципального образования                                                                 А.А.Никулин</w:t>
      </w:r>
    </w:p>
    <w:sectPr>
      <w:footerReference w:type="default" r:id="rId2"/>
      <w:footerReference w:type="first" r:id="rId3"/>
      <w:type w:val="nextPage"/>
      <w:pgSz w:w="11906" w:h="16838"/>
      <w:pgMar w:left="1276" w:right="706" w:gutter="0" w:header="0" w:top="851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5">
    <w:name w:val="Верхний колонтитул Знак"/>
    <w:basedOn w:val="Style14"/>
    <w:qFormat/>
    <w:rPr>
      <w:rFonts w:eastAsia="Lucida Sans Unicode"/>
      <w:sz w:val="24"/>
      <w:szCs w:val="24"/>
    </w:rPr>
  </w:style>
  <w:style w:type="character" w:styleId="Style16">
    <w:name w:val="Нижний колонтитул Знак"/>
    <w:basedOn w:val="Style14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107" w:leader="none"/>
        <w:tab w:val="right" w:pos="1021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5:23:00Z</dcterms:created>
  <dc:creator>1 1</dc:creator>
  <dc:description/>
  <cp:keywords/>
  <dc:language>en-US</dc:language>
  <cp:lastModifiedBy>Владелец</cp:lastModifiedBy>
  <cp:lastPrinted>2012-05-14T07:31:00Z</cp:lastPrinted>
  <dcterms:modified xsi:type="dcterms:W3CDTF">2012-05-15T05:06:00Z</dcterms:modified>
  <cp:revision>7</cp:revision>
  <dc:subject/>
  <dc:title/>
</cp:coreProperties>
</file>