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10.05.2012 года                              № 15                                               с.Колояр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филактике правонарушений на территории Колоярского муниципального образования на 2012-2014 годы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на территории Колоярского муниципального образования законности, правопорядка, защиты прав и свобод граждан, в соответствии со ст. 30 Устава Колоя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твердить План мероприятий по профилактике правонарушений на территории Колоярского муниципального образования на 2012-2014 годы (Приложение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стоящее постановление вступает в силу со дня принят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нтроль за исполнением настоящего постановления возложить на заместителя главы администрации Н.П.Бирюкову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муниципального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Колоярског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709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А.А.Никулин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Колоярского </w:t>
      </w:r>
    </w:p>
    <w:p>
      <w:pPr>
        <w:pStyle w:val="Normal"/>
        <w:jc w:val="right"/>
        <w:rPr/>
      </w:pPr>
      <w:r>
        <w:rPr/>
        <w:t>муниципального образования № 15 от 10.05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по профилактике правонарушений </w:t>
      </w:r>
    </w:p>
    <w:p>
      <w:pPr>
        <w:pStyle w:val="Normal"/>
        <w:jc w:val="center"/>
        <w:rPr/>
      </w:pPr>
      <w:r>
        <w:rPr>
          <w:b/>
        </w:rPr>
        <w:t>на территории Колоярского муниципального образования на 2012-2014</w:t>
      </w:r>
      <w:r>
        <w:rPr/>
        <w:t xml:space="preserve"> год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820"/>
        <w:gridCol w:w="1559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  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по проблемам профилактики правонарушений среди детей, подростков и молодежи на постоянно-действующих совещаниях при главе муниципального обра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олоярского муниципального образования, исполняющий полномочия главы администрации Колояр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ижение количества преступлений, совершенных несовершеннолетними Предупреждение подростковой преступ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по поддержке и активизации работы общественных формирований правоохранительной направленности (ДНД) на территории 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уполномоченный полиции отдела МВД по Вольскому району Саратовской области (по согласованию), заместитель главы администрации Колоярского МО, начальник штаба ДНД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широких слоев населения к работе по предупреждению противоправного п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оперативно-профилактических мероприятий по выявлению семей, находящихся в социально-опасном положении, а также детей, занимающихся попрошайничеством и бродяжничеством, систематически пропускающих занятия и допускающих самовольные уходы из государственных учрежд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олоярского МО, Участковый уполномоченный полиции отдела МВД по Вольскому району Саратовской области (по согласованию), директор МОУ «СОШ с.Колояр» (по согласованию), Сотрудник СРЦ</w:t>
            </w:r>
            <w:r>
              <w:rPr>
                <w:i/>
              </w:rPr>
              <w:t xml:space="preserve"> </w:t>
            </w:r>
            <w:r>
              <w:rPr/>
              <w:t>«Волжанка»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етской беспризорности, безнадзорности, количества преступлений, совершенных несовершеннолетни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ов</w:t>
            </w:r>
          </w:p>
          <w:p>
            <w:pPr>
              <w:pStyle w:val="Normal"/>
              <w:jc w:val="both"/>
              <w:rPr/>
            </w:pPr>
            <w:r>
              <w:rPr/>
              <w:t>- по вовлечению несовершеннолетних в организованную досуговую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- по правовому просвещению детей и родителей</w:t>
            </w:r>
          </w:p>
          <w:p>
            <w:pPr>
              <w:pStyle w:val="Normal"/>
              <w:jc w:val="both"/>
              <w:rPr/>
            </w:pPr>
            <w:r>
              <w:rPr/>
              <w:t>- по пропаганде здорового образа жиз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олоярского МО, директор МОУ «СОШ с.Колояр» (по согласованию), директор МУК «ДК с.Колояр», специалист социально-реабилитационного центра для несовершеннолетних «Волжанка»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подростковой преступности. 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среди учащихся законопослушного п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детей и подростков в систематические занятия спо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олоярского МО, директор МОУ «СОШ с.Колояр»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асоциальных явлений у детей и подростков, формирование устойчивой потребности в здоровом образе жиз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елевых мероприятий по выявлению фактов кустарного производства алкогольной продукции, незаконного хранения и реализации спиртосодержащей продук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уполномоченный полиции отдела МВД по Вольскому району Саратовской области (по согласованию), заместитель главы администрации Колоярского МО, начальник штаба ДНД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фактов отравлений, гибели людей от алкогольной продукции ненадлежащего качества, в том числе в результате употребления спиртосодержащей денатурирующей жидкости, приобретенной вне, так и в официальной  торговой се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ые совместные проверки состояния охраны и обеспечения общественного порядка в местах массового скопления гражд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уполномоченный полиции отдела МВД по Вольскому району Саратовской области (по согласованию), начальник штаба ДНД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на территории Колоярского муниципального образования, в том числе посягательств против личности, собственности и общественного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дупредительно-профилактической работы среди лиц, прибывающих на территорию Колоярского муниципального образования из республик Северного Кавказа и Средней Азии, с целью недопущения организации и проведения террористических а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уполномоченный полиции отдела МВД по Вольскому району Саратовской области (по согласованию), ведущий специалист администрации Колоярского МО, начальник штаба ДНД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совершения деверсионно-террористических ак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ведение разъяснительной работы среди населения, индивидуальных предпринимателей и других предприятий о постановке под охрану жилых домов, торговых предприят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уполномоченный полиции отдела МВД по Вольскому району Саратовской области (по согласованию), заместитель главы администрации Колоярского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ращение краж</w:t>
            </w:r>
          </w:p>
        </w:tc>
      </w:tr>
    </w:tbl>
    <w:p>
      <w:pPr>
        <w:pStyle w:val="Style17"/>
        <w:ind w:firstLine="11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11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муниципального образования, </w:t>
      </w:r>
    </w:p>
    <w:p>
      <w:pPr>
        <w:pStyle w:val="Style17"/>
        <w:ind w:firstLine="1134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Style17"/>
        <w:ind w:firstLine="1134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                                                                                      А.А.Никулин</w:t>
      </w:r>
    </w:p>
    <w:p>
      <w:pPr>
        <w:pStyle w:val="Normal"/>
        <w:ind w:left="1080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07:00Z</dcterms:created>
  <dc:creator>Комитет по упр. имуществом</dc:creator>
  <dc:description/>
  <cp:keywords/>
  <dc:language>en-US</dc:language>
  <cp:lastModifiedBy>Владелец</cp:lastModifiedBy>
  <cp:lastPrinted>2012-12-21T12:55:00Z</cp:lastPrinted>
  <dcterms:modified xsi:type="dcterms:W3CDTF">2012-12-26T09:40:00Z</dcterms:modified>
  <cp:revision>19</cp:revision>
  <dc:subject/>
  <dc:title>Проект</dc:title>
</cp:coreProperties>
</file>