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TextBody"/>
        <w:widowControl w:val="false"/>
        <w:autoSpaceDE w:val="false"/>
        <w:jc w:val="left"/>
        <w:rPr>
          <w:szCs w:val="28"/>
        </w:rPr>
      </w:pPr>
      <w:r>
        <w:rPr>
          <w:szCs w:val="28"/>
        </w:rPr>
        <w:t>от  02.05.2012 года                             № 14                                                с.Колояр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Об организации мероприятий по обеспечению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безопасности людей на водных объектах,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хране их жизни и здоровья в Колоярском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муниципальном образовании на 2012 год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2"/>
        <w:ind w:firstLine="851"/>
        <w:rPr>
          <w:sz w:val="28"/>
          <w:szCs w:val="28"/>
        </w:rPr>
      </w:pPr>
      <w:r>
        <w:rPr>
          <w:sz w:val="28"/>
          <w:szCs w:val="28"/>
        </w:rPr>
        <w:t>В соответствии с п. 26 ч.1 ст.14 Федерального Закона от 06.10.2003 года № 131-ФЗ «Об общих принципах организации местного самоуправления в РФ»,  на основании Плана обеспечения безопасности людей на водных объектах Саратовской области на 2012 год, утвержденного заместителем Председателя Правительства Саратовской области – Председателем КЧС и ОПБ А.М.Стрелюхиным, п. 26 ч.1 ст. 6, ст. 30 Устава Колоярского муниципального образования,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Heading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Утвердить План мероприятий по обеспечению безопасности людей на водных объектах в Колоярском муниципальном образовании на 2012 год согласно Приложению.</w:t>
      </w:r>
    </w:p>
    <w:p>
      <w:pPr>
        <w:pStyle w:val="Heading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Настоящее постановление вступает в силу со дня принятия.</w:t>
      </w:r>
    </w:p>
    <w:p>
      <w:pPr>
        <w:pStyle w:val="Heading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/>
        <w:t>Контроль за исполнением настоящего постановления оставляю за собой.</w:t>
      </w:r>
    </w:p>
    <w:p>
      <w:pPr>
        <w:pStyle w:val="Heading1"/>
        <w:ind w:firstLine="426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p>
      <w:pPr>
        <w:pStyle w:val="Head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Heading"/>
        <w:jc w:val="right"/>
        <w:rPr/>
      </w:pPr>
      <w:r>
        <w:rPr>
          <w:sz w:val="24"/>
        </w:rPr>
        <w:t xml:space="preserve">к постановлению администрации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Колоярского муниципального образования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4 от 02.05.2012 год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о обеспечению безопасности людей на водных объектах в Колоярском муниципальном образовании на 2012 год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142"/>
        <w:gridCol w:w="1701"/>
        <w:gridCol w:w="2268"/>
      </w:tblGrid>
      <w:tr>
        <w:trPr>
          <w:trHeight w:val="3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исполнение</w:t>
            </w:r>
          </w:p>
        </w:tc>
      </w:tr>
      <w:tr>
        <w:trPr/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роприятия весенне-летнего периода</w:t>
            </w:r>
          </w:p>
        </w:tc>
      </w:tr>
      <w:tr>
        <w:trPr>
          <w:trHeight w:val="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ссмотреть на заседании Комисси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о предупреждению и ликвид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резвычайных ситуаций и обеспечению пожарной безопасности Колоярского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муниципального образования вопро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безопасности людей на водных объектах в период купа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5.201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олоярского 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остоянно-действующее совещание по вопросу обеспечения безопасности людей на водных объектах в период купа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5.201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Колоярского МО 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реестр водных объектов, расположенных на территории Колоярского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5.201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Колоярского МО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месячник по обеспечению безопасности людей на водных объектах, охране их жизни 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12-01.08.201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Колоярского МО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сти до сведения населения информацию о местах, запрещенных для куп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5.201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Колоярского МО </w:t>
            </w:r>
          </w:p>
        </w:tc>
      </w:tr>
      <w:tr>
        <w:trPr>
          <w:trHeight w:val="86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ропаганду и разъяснение «Правил охраны жизни людей на водных объектах Саратовской области»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олоярского МО</w:t>
            </w:r>
          </w:p>
        </w:tc>
      </w:tr>
      <w:tr>
        <w:trPr>
          <w:trHeight w:val="45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ах предосторожности в весенний период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5.2012 г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ах безопасности во время купания в лет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сентябрь 2012 г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наиболее опасные для жизни и здоровья людей водные объекты, места на водных объектах, обозначить их предупредительными зна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Колоярского МО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храну общественного порядка в местах массового отдыха на водных объектах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 201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овый уполномоченный  </w:t>
            </w:r>
            <w:r>
              <w:rPr>
                <w:rFonts w:cs="Times New Roman" w:ascii="Times New Roman" w:hAnsi="Times New Roman"/>
              </w:rPr>
              <w:t xml:space="preserve">полиции отдела МВД по Вольскому райо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и составить список учащихся не умеющих плав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азъяснительную работу по правилам безопасного поведения на воде, теоретические занятия по сезонным навыкам поведения на воде, приемам спасения и оказания помощи пострадавшим с учащимися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2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во всех общеобразовательных учреждениях родительские собрания с целью повышения ответственности родителей за безопасность детей во внеурочное время,  о пользе плавания для здоровь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2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информационные стенды по обеспечению безопасности людей на водных объектах, охране их жизни и здоровья в обще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2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школьных образовательных учреждениях проводить викторины, конкурсы на знание правил поведения и мер безопасности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348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роприятия осенне-зимнего периода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ссмотреть на заседании Комисси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о предупреждению и ликвид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резвычайных ситуаций и обеспечению пожарной безопасности Колоярского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муниципального образования вопро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безопасности людей на водных объектах в зимний пери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1.201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олоярского МО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постоянно-действующее совещание по вопросу обеспечения безопасности людей на водных объектах в зимний период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1.201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Колоярского МО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ить предупредительными и запрещающими знаками опасные места на водоемах и реках в период ледостава и ледох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ующий период - 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Колоярского МО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состояния ледового покрытия водных объек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ующий период - 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Колоярского МО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информирование населения о состоянии ледового покрытия водоемов и рек, паводка и ледоста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ующий период - 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Колоярского МО </w:t>
            </w:r>
          </w:p>
        </w:tc>
      </w:tr>
      <w:tr>
        <w:trPr>
          <w:trHeight w:val="11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ропаганду и разъяснение «Правил охраны жизни людей на водных объектах Саратовской области» о правилах поведения на льду водоем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енни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олоярского 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7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каждого несчастного случая, произошедшего на водном объект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Колоярского МО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олоярского муниципальног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, исполняющий полномочия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администрации Колоярского</w:t>
      </w:r>
    </w:p>
    <w:p>
      <w:pPr>
        <w:pStyle w:val="Heading2"/>
        <w:rPr/>
      </w:pPr>
      <w:r>
        <w:rPr>
          <w:sz w:val="24"/>
        </w:rPr>
        <w:t>муниципального образования                                                                         А.А.Никулин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29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67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35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6:17:00Z</dcterms:created>
  <dc:creator>Владелец</dc:creator>
  <dc:description/>
  <cp:keywords/>
  <dc:language>en-US</dc:language>
  <cp:lastModifiedBy>3ur</cp:lastModifiedBy>
  <cp:lastPrinted>2011-04-25T07:48:00Z</cp:lastPrinted>
  <dcterms:modified xsi:type="dcterms:W3CDTF">2012-05-10T07:13:00Z</dcterms:modified>
  <cp:revision>5</cp:revision>
  <dc:subject/>
  <dc:title/>
</cp:coreProperties>
</file>