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autoSpaceDE w:val="false"/>
        <w:jc w:val="left"/>
        <w:rPr/>
      </w:pPr>
      <w:r>
        <w:rPr>
          <w:szCs w:val="28"/>
        </w:rPr>
        <w:t xml:space="preserve">от </w:t>
      </w:r>
      <w:r>
        <w:rPr>
          <w:szCs w:val="28"/>
          <w:lang w:val="en-US"/>
        </w:rPr>
        <w:t>10</w:t>
      </w:r>
      <w:r>
        <w:rPr>
          <w:szCs w:val="28"/>
        </w:rPr>
        <w:t xml:space="preserve">.04.2012 года                                № </w:t>
      </w:r>
      <w:r>
        <w:rPr>
          <w:szCs w:val="28"/>
          <w:lang w:val="en-US"/>
        </w:rPr>
        <w:t>1</w:t>
      </w:r>
      <w:r>
        <w:rPr>
          <w:szCs w:val="28"/>
        </w:rPr>
        <w:t>2                                            с.Колояр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О мерах по санитарной очистке и благоустройству территории Колоярского муниципального образования в весенний период 2012 года</w:t>
            </w:r>
          </w:p>
        </w:tc>
        <w:tc>
          <w:tcPr>
            <w:tcW w:w="5352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jc w:val="both"/>
        <w:rPr/>
      </w:pPr>
      <w:r>
        <w:rPr/>
      </w:r>
    </w:p>
    <w:p>
      <w:pPr>
        <w:pStyle w:val="TextBodyIndent"/>
        <w:ind w:left="0" w:firstLine="851"/>
        <w:jc w:val="both"/>
        <w:rPr>
          <w:szCs w:val="28"/>
        </w:rPr>
      </w:pPr>
      <w:r>
        <w:rPr>
          <w:szCs w:val="28"/>
        </w:rPr>
        <w:t>В целях улучшения санитарного состояния и благоустройства населенных пунктов Колоярского муниципального образования, на основании п. 19 ч. 1 ст. 14 Федерального закона от 06.10.2003 года № 131-ФЗ «Об общих принципах организации местного самоуправления в РФ», п. 20 ч. 1 ст. 6 Устава Колоярского муниципального образования Вольского муниципального района Саратовской области</w:t>
      </w:r>
    </w:p>
    <w:p>
      <w:pPr>
        <w:pStyle w:val="TextBodyIndent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санитарной очистке и благоустройству территории Колоярского муниципального образования в весенний период 2012 года (Приложение №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руководителям организаций и учреждений всех форм собственности, расположенных на территории Колоярского муниципального образования организовать санитарную очистку и благоустройство территории в соответствии с рекомендуемым распределением (Приложение № 2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организациям, учреждениям, индивидуальным предпринимателям, не вошедшим в приложение № 2, гражданам – собственникам индивидуальных домов организовать мероприятия по очистке и благоустройству территории в границах зданий и домов до осевой линии доро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оперативный штаб для организации постоянного контроля за санитарным состоянием и благоустройством территории Колоярского муниципального образования и утвердить его состав (Приложение № 3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ить  к выполнению мероприятий по благоустройству территории Колоярского муниципального образования в период с 10 апреля 2012 года по 10 мая 2012 года, по завершению – санитарными днями на весь летний период, до 31 октября 2012 года, считать пятницу еженедельно.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Настоящее постановление вступает в силу со дня принятия и подлежит обнародованию.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Старая Лопастейка, ул. Молодежная, д. 18;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Марьевка, ул. Сосновая, д.12.</w:t>
      </w:r>
    </w:p>
    <w:p>
      <w:pPr>
        <w:pStyle w:val="Heading3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8. Настоящее постановление вывешивается на период 7 календарных дней: с 11 апреля  2012 года по 17 апреля 2012 года.</w:t>
      </w:r>
    </w:p>
    <w:p>
      <w:pPr>
        <w:pStyle w:val="Heading3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 </w:t>
      </w:r>
      <w:r>
        <w:rPr/>
        <w:t>9. Датой обнародования считать 11 апреля 2012 года.</w:t>
      </w:r>
    </w:p>
    <w:p>
      <w:pPr>
        <w:pStyle w:val="Heading3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10. После обнародования настоящее постановление хранится в администрации Колоярского муниципального образования.</w:t>
      </w:r>
    </w:p>
    <w:p>
      <w:pPr>
        <w:pStyle w:val="Heading3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11. Сбор предложений и замечаний в случаях, установленных законодательством, осуществляется по адресу: с. Колояр, пл. Комсомольская, 20.</w:t>
      </w:r>
    </w:p>
    <w:p>
      <w:pPr>
        <w:pStyle w:val="Heading3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12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Heading3"/>
        <w:jc w:val="right"/>
        <w:rPr/>
      </w:pPr>
      <w:r>
        <w:rPr/>
        <w:t>Приложение №1</w:t>
      </w:r>
    </w:p>
    <w:p>
      <w:pPr>
        <w:pStyle w:val="Heading3"/>
        <w:jc w:val="right"/>
        <w:rPr/>
      </w:pPr>
      <w:r>
        <w:rPr/>
        <w:t>к постановлению администрации Колоярского</w:t>
      </w:r>
    </w:p>
    <w:p>
      <w:pPr>
        <w:pStyle w:val="Heading3"/>
        <w:jc w:val="right"/>
        <w:rPr/>
      </w:pPr>
      <w:r>
        <w:rPr/>
        <w:t>муниципального образования</w:t>
      </w:r>
    </w:p>
    <w:p>
      <w:pPr>
        <w:pStyle w:val="Heading3"/>
        <w:jc w:val="right"/>
        <w:rPr/>
      </w:pPr>
      <w:r>
        <w:rPr/>
        <w:t xml:space="preserve">№ </w:t>
      </w:r>
      <w:r>
        <w:rPr/>
        <w:t>12 от 10.04.2012 года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лан мероприятий</w:t>
      </w:r>
    </w:p>
    <w:p>
      <w:pPr>
        <w:pStyle w:val="Heading3"/>
        <w:rPr/>
      </w:pPr>
      <w:r>
        <w:rPr/>
        <w:t xml:space="preserve">по санитарной очистке и благоустройству территории </w:t>
      </w:r>
    </w:p>
    <w:p>
      <w:pPr>
        <w:pStyle w:val="Heading3"/>
        <w:rPr>
          <w:szCs w:val="28"/>
        </w:rPr>
      </w:pPr>
      <w:r>
        <w:rPr>
          <w:szCs w:val="28"/>
        </w:rPr>
        <w:t>Колоярского муниципального образования в весенний период 2012 года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843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eastAsia="ko-KR"/>
              </w:rPr>
            </w:pPr>
            <w:r>
              <w:rPr/>
              <w:t>Срок 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и благоустройство придомовой и закрепленно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 – 10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ярского МО, исполняющий полномочия главы администрации Колоярского МО; руководители организаций всех форм собственности (по согласованию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 кладбищ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убка поросл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борка поваленных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 – 10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ярского МО, исполняющий полномочия главы администрации Колоярского 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 памятников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сметический ремонт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белка деревьев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бивка цве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4 – 10.0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ярского МО, исполняющий полномочия главы администрации Колоярского 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сажен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 – 03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ярского МО, исполняющий полномочия главы администрации Колоярского 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лка деревьев, бордюров и оп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 – 03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ярского МО, исполняющий полномочия главы администрации Колоярского 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вка цветников у зданий организаций,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 – 10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рганизаций всех форм собственности (по согласованию)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олояр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2 от 10.04.2012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для санитарной очистки и благоустройства территории Колоярского муниципального образования за организациями и учреждениями (по согласованию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835"/>
        <w:gridCol w:w="1843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ная терри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едоставляет 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Вольская ЦРБ «Колоярская амбулатор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учрежд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 от дома № 59 до № 81, от № 44 до №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А.Б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«Отдельный пожарный пост с.Колояр № 27» служба 01 МЧС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 отдельного поста, парк «Лип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ов А.Г.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ос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ов А.Г. 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школы, территория памятников, ул. Ленина от № 1 до № 3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апожников С.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ДК с.Колояр», филиал ЦБС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; спортивн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ркачева Е.Л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с.Колоя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действующего, старого детс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Иванушкина Л.П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олоярский П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учреждения, вокруг него, ул. Московская от д. №1 до № 55, от № 2 до №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Колоярский ПНИ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ко А.Д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ГУ Комплексного центра СОН Воль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на пл. 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оярского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 Злыднева Е.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всех зданий, бригад, ферм, мехтока, мастерской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от д. №37 до № 129, от № 14 до № 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ян Р.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здания, территория от АТС до здания администрации вдоль теплотрассы на расстоянии 20 м от теплотрас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оярского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 здания, ул.Ленина от д.№ 20 до д. 24, парк на пл. Комсомоль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униципального образования Никулин А.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сбербанка № 242/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 здания, ул.Ленина от д.№ 20 до д. 24, парк на пл. Комсомоль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илагина И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ный пункт №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Колоярский ПНИ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Е.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ль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магазина, ул.Ленина до д. №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С.Е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С.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кор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ИП, ул. Садовая от д. № 41 до д. №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корев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рев Н.П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ябух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ИП, от д. № 55 до д. №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ябухов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ухов Н.П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Сызранце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здания мага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риС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зранцев С.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льсктеплоэнер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котельной, вдоль теплотр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льсктепл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 Н.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очтовой связи с.Колояр №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Коротина Н.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МУК «ДК с.Колояр» сельский клуб с.Ерык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, ул. Народная до д. №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шина Э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с.Ерык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 ФА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ызранцева Н.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ярское участковое лесн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организации, ул. Вольская от д. №1 до №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ский лесхоз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ич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яхов И.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фермы, ул. Народная от фермы до д. №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Хуцуруев М.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МУК «ДК с.Старая Лопастей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Директор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Баканов А.И. (по согласованию)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лоярского муниципальн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, исполняющий полномоч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 Колояр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Heading3"/>
        <w:jc w:val="right"/>
        <w:rPr/>
      </w:pPr>
      <w:r>
        <w:rPr/>
        <w:t>Приложение № 3</w:t>
      </w:r>
    </w:p>
    <w:p>
      <w:pPr>
        <w:pStyle w:val="Heading3"/>
        <w:jc w:val="right"/>
        <w:rPr/>
      </w:pPr>
      <w:r>
        <w:rPr/>
        <w:t xml:space="preserve">к постановлению администрации </w:t>
      </w:r>
    </w:p>
    <w:p>
      <w:pPr>
        <w:pStyle w:val="Heading3"/>
        <w:jc w:val="right"/>
        <w:rPr/>
      </w:pPr>
      <w:r>
        <w:rPr/>
        <w:t>Колоярского муниципального образования</w:t>
      </w:r>
    </w:p>
    <w:p>
      <w:pPr>
        <w:pStyle w:val="Heading3"/>
        <w:jc w:val="right"/>
        <w:rPr/>
      </w:pPr>
      <w:r>
        <w:rPr/>
        <w:t xml:space="preserve">№ </w:t>
      </w:r>
      <w:r>
        <w:rPr/>
        <w:t>12 от 10.04.2012 год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остав  оперативного штаба для организации постоянного контроля за санитарным состоянием и благоустройством территории Колояр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штаба – Бирюкова Наталья Павловна –  заместитель главы                     администрации  Колоярского  муниципального образования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штаба – Сапогов Александр Григорьевич  –                   начальник отдельного пожарного поста с.Колояр № 27 (по согласованию) 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штаба: Веденко Александр Дмитриевич – директор ГАУ «Колоярского психоневрологического интерната» (по согласованию). 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пожников Сергей Михайлович – директор МОУ «СОШ с.Колояр» (по согласованию).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онян Рачик Размикович – директор ООО «Прогресс» (по согласованию).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ызранцев Сергей Иванович – депутат Совета Колоярского муниципального образования (по согласова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14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0:31:00Z</dcterms:created>
  <dc:creator>Владелец</dc:creator>
  <dc:description/>
  <cp:keywords/>
  <dc:language>en-US</dc:language>
  <cp:lastModifiedBy>Владелец</cp:lastModifiedBy>
  <cp:lastPrinted>2009-04-01T08:47:00Z</cp:lastPrinted>
  <dcterms:modified xsi:type="dcterms:W3CDTF">2012-04-25T10:10:00Z</dcterms:modified>
  <cp:revision>23</cp:revision>
  <dc:subject/>
  <dc:title/>
</cp:coreProperties>
</file>