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3.2012 года                  </w:t>
        <w:tab/>
        <w:t xml:space="preserve">             № 11                                             с.Коло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на территории Колоярского муниципального образования надзорно-профилактической операции «Жилище - 201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№ 69-ФЗ «О пожарной безопасности», в соответствии с </w:t>
      </w:r>
      <w:r>
        <w:rPr>
          <w:color w:val="000000"/>
          <w:spacing w:val="-3"/>
          <w:sz w:val="28"/>
          <w:szCs w:val="28"/>
        </w:rPr>
        <w:t xml:space="preserve">п.9 ч.1 ст. 14 Федерального Закона </w:t>
      </w:r>
      <w:r>
        <w:rPr>
          <w:color w:val="000000"/>
          <w:spacing w:val="-2"/>
          <w:sz w:val="28"/>
          <w:szCs w:val="28"/>
        </w:rPr>
        <w:t xml:space="preserve">от 06.10.2003 года </w: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», на основании п.10 ч.1 ст.6, ст.30 Устава Колоярского муниципального образования, в целях</w:t>
      </w:r>
      <w:r>
        <w:rPr>
          <w:sz w:val="28"/>
          <w:szCs w:val="28"/>
        </w:rPr>
        <w:t xml:space="preserve">  предупреждения пожаров в жилом секторе и гибели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Колоярского муниципального образования надзорно-профилактическую операцию «Жилище -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» с 20 марта 2012 года по 01 июня 2012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рамках проведения надзорно-профилактической операции «Жилище - 2012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ть рабочую группу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– Бирюкова Н.П., заместитель главы администрации Колояр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Матвеева Т.А., ведущий специалист администрации Колояр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Аринина Т.Н. – инспектор администрации Колоярск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бочей групп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ить список мест проживания многодетных семей и одиноких престарелых граждан, социально неблагополучных слоев населения, лиц злоупотребляющих спиртными напитками, а также мест пребывания лиц без определенного места ж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редставителями государственного пожарного надзора, органов внутренних дел, социальной защиты и других надзорных органов (по согласованию) организовать проверки мест проживания вышеуказанных категорий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Ведущему специалисту Матвеевой Т.А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оведение встреч с гражданами Колоярского муниципального образования по вопросу пожарной безопасности в жил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сти инструктаж жителей о мерах пожарной безопасности с вручением памя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и распространить среди на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нструкцию о мерах пожарной  безопасности в жилых домах (приложение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жемесячно, не позднее 28 числа, начиная с марта 2012 года результаты проведения надзорно-профилактической операции «Жилище - 2012» предоставлять в </w:t>
      </w:r>
      <w:r>
        <w:rPr>
          <w:color w:val="000000"/>
          <w:sz w:val="28"/>
          <w:szCs w:val="28"/>
        </w:rPr>
        <w:t>отдел надзорной деятельности по Вольскому</w:t>
      </w:r>
      <w:r>
        <w:rPr>
          <w:sz w:val="28"/>
          <w:szCs w:val="28"/>
        </w:rPr>
        <w:t xml:space="preserve"> району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ы рабочей группы о проведенных мероприят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околы собраний (сходов)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проведенных инструктажей населения о соблюдени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ик проверки жилого сектора с 20.03.2012 года по 01.06.2012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проживания неблагополучных семей, а также граждан попадающих в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муниципальн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исполняющий полномоч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Колояр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А.А.Нику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Колояр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 от 20.03.201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ЖАРНОЙ  БЕЗОПАСНОСТИ В ЖИЛ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Е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облюдать требования пожарной безопасност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ать и поддерживать противопожарны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иборам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едметами бытовой хим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РР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временно прио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рритория, в пределах противопожарных расстояний между зданиями, сооружениями и открытыми складами, а также участки, должны своевременно очищаться от горючих отходов, мусора, тары, опавших листьев, сухой трав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 и сооружениями,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ременные строения должны располагаться от других зданий и сооружений на расстоянии не менее 15 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и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ЫХ ДОМАХ ЗАПРЕЩАЕ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хранение и применение ЛВЖ и ГЖ, взрывчатых веществ, баллонов с газам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мать предусмотренные проектом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громождать мебелью, оборудованием и другими предметами двери, переходы и выходы на наружные эвакуационные лестниц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одить уборку помещений и стирку одежды с применением бензина, керосина и других ЛВЖ и ГЖ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, а также хранить на лестничных площадках вещи, мебель и другие горючие материа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дополнительные двери или изменять направление открывания дверей (в отступлении от проекта) из квартир в общий коридор (на площадку лестничной клетки), если это препятствует свободной эвакуации людей или ухудшает условия эвакуации из соседних кварти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глухие решетки на окнах и приямках у окон подвалов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теклять балконы, лоджии и галереи, ведущие к незадымляемым лестничным клеткам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 кладовые (чуланы)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НОЕ ОТОПЛЕНИЕ В ЖИЛЫХ ДОМА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ечное отопление не допускается в жилых домах выше второго этажа с учетом цокольного этаж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случаях устройства печного отопления в жилых зданиях их число должно быть минимальным (одна печь) допускается на три помещ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зависимости от массы печи они могут размещаться на специальном основании или фундаменте, а также на перекрыт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 эксплуатации отопительной печи, в местах примыкания ее и дымовых каналов к горючим или трудногорючим конструкциям здания (стены, перегородки, перекрытия, балки и т.п.) предусматривается разделка из негорючих материалов. Расстояние от внутренней поверхности печи, каналов, дымоходов до горючих конструкций (разделки) применяется 38, 51 см., в зависимости от конструктивного исполн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Горизонтальные разделки не допускаются опирать на перекрытия. Высота разделки должна превышать толщину перекрытия, чтобы верх разделки выступал над полом или над засыпкой на чердаке на 70 см. Потолок, и пол помещения выполняется до разделки</w:t>
      </w:r>
      <w:r>
        <w:rPr>
          <w:color w:val="64646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защиты пола, стен и перегородки от возгорания вблизи топочной двери предусматривается:</w:t>
        <w:br/>
        <w:t xml:space="preserve"> на горючем или трудногорючем полу под топочной дверцей устанавливается предтопочный лист размером 50х70 см., примыкающей длиной стороной к печ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расстояние от топочной дверцы до противоположной стены не менее 125 см., высота дымовых труб над кровлей зданий, зависит от вида кровли, наличия зоны ветрового давления (подпора) у выступающих на кровле конструкции или вблизи расположенных зданий. Минимальная высота дымовых труб 50 с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ымовые трубы выполняются, как правило, вертикальными, без уступ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Эксплуатационные требования к печному отоплению, перед началом отопительного сезон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печи и дымоходы должны быть проверены и отремонтирова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ымоходы и дымовые трубы очищены от сажи и копо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дымовые трубы и стены, в которых проходят дымовые каналы, должны быть побеле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 допускается использоваться для дымоходов керамические, асбестоцементные и металлические трубы, а также силикатный кирпи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В СЛУЧАЕ ПОЖАРА ИЛИ ЗАГОР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«01» или по мобильному телефону «010», «112» 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ять по возможности меры по эвакуации людей, тушению пожара и сохранности материальных цен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Колояр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8:00Z</dcterms:created>
  <dc:creator>ГПН</dc:creator>
  <dc:description/>
  <cp:keywords/>
  <dc:language>en-US</dc:language>
  <cp:lastModifiedBy>Владелец</cp:lastModifiedBy>
  <cp:lastPrinted>2012-03-23T10:09:00Z</cp:lastPrinted>
  <dcterms:modified xsi:type="dcterms:W3CDTF">2012-03-23T06:19:00Z</dcterms:modified>
  <cp:revision>108</cp:revision>
  <dc:subject/>
  <dc:title>СОВЕТ</dc:title>
</cp:coreProperties>
</file>