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т 20.03.2012 года                              № 10                                        с.Колоя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35"/>
      </w:tblGrid>
      <w:tr>
        <w:trPr/>
        <w:tc>
          <w:tcPr>
            <w:tcW w:w="691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О создании штаба по подготовке к безаварийному пропуску паводковых вод на территории Колоярского муниципального образования в 2012 году</w:t>
            </w:r>
          </w:p>
        </w:tc>
        <w:tc>
          <w:tcPr>
            <w:tcW w:w="223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.8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моуправления в Российской Федерации», п. 9 ч.1 ст.6, ст. 30 Устава  Колоярского муниципального образования,</w:t>
      </w:r>
      <w:r>
        <w:rPr>
          <w:rFonts w:cs="Times New Roman" w:ascii="Times New Roman" w:hAnsi="Times New Roman"/>
          <w:sz w:val="28"/>
          <w:szCs w:val="24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</w:rPr>
        <w:t>организации пропуска паводковых вод, обеспечения бесперебойной деятельности объектов экономики и жизнеобеспечения, безопасности людей и животных, сохранности от разрушения дорог, мостов на территории Колояр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0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Создать штаб по подготовке к безаварийному пропуску </w:t>
      </w:r>
      <w:r>
        <w:rPr>
          <w:rFonts w:cs="Times New Roman" w:ascii="Times New Roman" w:hAnsi="Times New Roman"/>
          <w:sz w:val="28"/>
          <w:szCs w:val="28"/>
        </w:rPr>
        <w:t>паводковых вод</w:t>
      </w:r>
      <w:r>
        <w:rPr>
          <w:rFonts w:cs="Times New Roman" w:ascii="Times New Roman" w:hAnsi="Times New Roman"/>
          <w:sz w:val="28"/>
          <w:szCs w:val="24"/>
        </w:rPr>
        <w:t xml:space="preserve"> на территории Колоярского муниципального образования на 2012 год. (Приложение № 1).</w:t>
      </w:r>
    </w:p>
    <w:p>
      <w:pPr>
        <w:pStyle w:val="Style20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Утвердить план противопаводковых мероприятий на территории Колоярского муниципального образования на 2012 год (Приложение № 2).</w:t>
      </w:r>
    </w:p>
    <w:p>
      <w:pPr>
        <w:pStyle w:val="Style20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Настоящее постановление вступает в силу со дня принятия.</w:t>
      </w:r>
    </w:p>
    <w:p>
      <w:pPr>
        <w:pStyle w:val="Style20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олояр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бразования, исполняющий полномочи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ы администрации Колояр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>муниципального образования                                          А.А.Никулин</w:t>
      </w:r>
      <w:r>
        <w:br w:type="page"/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ярского муниципального образова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3.2012 года № 10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штаба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к безаварийному пропуску паводковых вод на территории Колояр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штаба – Никулин Александр Анатольевич – глава Колоярского муниципального образования, исполняющий полномочия главы администрации Колоярского муниципального образова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штаба – Симонян Рачик Размикович – директор ООО «Прогресс» (по согласованию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штаба – Бирюкова Наталья Павловна – заместитель главы администрации Колоярского муниципального образова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843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штаба: Веденко Александр Дмитриевич – директор ГАУ «Колоярский ПНИ» (по согласованию);</w:t>
      </w:r>
    </w:p>
    <w:p>
      <w:pPr>
        <w:pStyle w:val="Style19"/>
        <w:ind w:left="184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ов Сергей Михайлович – директор МОУ «СОШ с.Колояр» (по согласованию);</w:t>
      </w:r>
    </w:p>
    <w:p>
      <w:pPr>
        <w:pStyle w:val="Style19"/>
        <w:ind w:left="184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цуруев Магомед-Эми Ризванович – директор ООО «Гуно» (по согласованию).</w:t>
      </w:r>
    </w:p>
    <w:p>
      <w:pPr>
        <w:pStyle w:val="Style19"/>
        <w:ind w:left="184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олояр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бразования, исполняющий полномочи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лавы администрации Колояр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>муниципального образования                                                     А.А.Никулин</w:t>
      </w:r>
      <w:r>
        <w:br w:type="page"/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ярского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3.2012 года № 10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аводковых мероприятий на территории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яр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2012 год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на заседании комиссии по предупреждению и ликвидации чрезвычайных ситуаций и обеспечению пожарной безопасности вопрос о мероприятиях по безаварийному пропуску паводковых вод на территории Колоярского муниципального образования в 20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, на весь период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сти осмотр гидротехнических сооружений, водозаборных объектов,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.03.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рку и закрепление опор линий передач: телеграфных, электрических, установить систематическое наблюдение на период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8.03.2012 года на период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.П. – заместитель главы админист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создание аварийного запаса строительных материалов (мешки с песком, крупный камень) и ГСМ, держать в готовности необходимую строительную технику, заранее наметить и подготовить резерв грунта, который может быть использован в случае необходим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.03.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стихийных бедствий, вызванных наводнениями, организовать привлечение   населения к работам по ликвидации  (предотвращению) последствий навод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па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противопаводковых мероприятий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Колояр по улице Ленина (в районе домов № 74-8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чистку водоотводн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чистку дорожных переездов в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Колояр по ул.Советская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Ерыкла по ул. Вольска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.Старая Лопастейка по ул.Совет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ть МУ «Управление по делам ГО и ЧС Вольского муниципального района» о паводковой ситуаци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и о проводим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.03.2012 года на весь период павод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.П. – заместитель главы админист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личие медикаментов для оказания первой медицинской помощи в учреждениях здравоохра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 Н.П. – заместитель главы администрации Сызранцева Н.А.- заведующая ФАП с. Ерыкла (по согласованию), Лысенко А.Б.-заведующий МУЗ «Колоярская амбулатор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176" w:hanging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наличие продуктов первой необходимости в продовольственных магази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.А. – глава МО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Глава Колоярского муниципального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образования, исполняющий полномочия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главы администрации Колоярского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1:00Z</dcterms:created>
  <dc:creator>Владелец</dc:creator>
  <dc:description/>
  <cp:keywords/>
  <dc:language>en-US</dc:language>
  <cp:lastModifiedBy>Владелец</cp:lastModifiedBy>
  <cp:lastPrinted>2012-03-29T15:11:00Z</cp:lastPrinted>
  <dcterms:modified xsi:type="dcterms:W3CDTF">2013-02-12T07:21:00Z</dcterms:modified>
  <cp:revision>2</cp:revision>
  <dc:subject/>
  <dc:title/>
</cp:coreProperties>
</file>