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1 года                            № 3/3-14                                           с.Колоя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олояр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Колоярского муниципального образования №2/62-162 от 27.04.2010 года «Об оплате труда работников муниципальных учреждений Колоярского муниципального образования», в соответствии со ст. 22 Устава Колояр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оклады работников муниципальных учреждений Колоярского муниципального образования на 6,5 % с 01 июн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Колояр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А.А.Никул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Татьяна</cp:lastModifiedBy>
  <dcterms:modified xsi:type="dcterms:W3CDTF">2011-05-27T10:26:00Z</dcterms:modified>
  <cp:revision>111</cp:revision>
  <dc:subject/>
  <dc:title/>
</cp:coreProperties>
</file>