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4.06. 2011 года                       № 25                                                   с.Колояр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1381" w:hRule="atLeast"/>
        </w:trPr>
        <w:tc>
          <w:tcPr>
            <w:tcW w:w="474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размера оплаты труда инспектора военно-учетного стола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я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удовым Кодексом Российской Федерации, в целях создания единой системы, регулирующей вопросы оплаты труда  инспектора военно-учетного стол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, на основании статьи 30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ояр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оплате труда  инспектора военно-учетного стола 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огласно приложению № 1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размер должностного оклада  инспектора военно-учетного стол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огласно приложению 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</w:t>
      </w:r>
      <w:r>
        <w:rPr>
          <w:bCs/>
          <w:szCs w:val="28"/>
        </w:rPr>
        <w:t>Колоярского</w:t>
      </w:r>
      <w:r>
        <w:rPr>
          <w:szCs w:val="28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</w:t>
      </w:r>
      <w:r>
        <w:rPr>
          <w:bCs/>
          <w:szCs w:val="28"/>
        </w:rPr>
        <w:t>Колоярского</w:t>
      </w:r>
      <w:r>
        <w:rPr>
          <w:szCs w:val="28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А.А.Никулин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к постановлению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ояр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4.06.2011 г. № 25</w:t>
            </w:r>
          </w:p>
        </w:tc>
      </w:tr>
    </w:tbl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оплате труда  инспектора военно-учетного стола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b/>
          <w:bCs/>
          <w:sz w:val="26"/>
          <w:szCs w:val="26"/>
        </w:rPr>
        <w:t>Колояр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работная плата инспектора военно-учетного стола  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Колояр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остоит из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месячной надбавки за сложность, напряженность, высокие достижения в труде и специальный режим работы в размере 100 процентов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ежемесячной надбавки за выслугу лет к должностному окладу в следующих размерах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стаж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 до 5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 до 10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0 до 15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ыше 15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мии по результатам работы (размер премии максимальными размерами не ограничивается)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ловия выплаты ежемесячной надбавки за сложность, напряженность, высокие достижения в труде и специальный режим работы и премий устанавливаются работодателем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оизводить инспектору военно-учетного стола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Колоярского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иные выплаты, предусмотренные законодательством Российской Федерации, а также оказывать  материальную помощь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Установить норматив для формирования фонда оплаты труда работников в размере двадцати семи с половиной должностных окладов, в том числе средства на ежемесячные и иные дополнительные выплаты сверх суммы средств, направляемых  для выплаты должностных окладов (в расчете на год)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надбавки за сложность, напряженность, высокие достижения в труде и специальный режим работы – в размере восьми с половиной должностных оклад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надбавки за выслугу лет – в размере двух должностных оклад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й по результатам работы – в размере трех должностных оклад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ьной помощи – в размере двух должностных окладов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bCs/>
          <w:sz w:val="26"/>
          <w:szCs w:val="26"/>
        </w:rPr>
        <w:t>Колоярского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,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администрации </w:t>
      </w:r>
      <w:r>
        <w:rPr>
          <w:bCs/>
          <w:sz w:val="26"/>
          <w:szCs w:val="26"/>
        </w:rPr>
        <w:t>Колоярского</w:t>
      </w:r>
      <w:r>
        <w:rPr>
          <w:sz w:val="26"/>
          <w:szCs w:val="26"/>
        </w:rPr>
        <w:t xml:space="preserve">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                                                                А.А.Никулин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остановлению администрации Колоярского 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6.2011 г. № 25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спектора военно-учетного стол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Колояр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672"/>
        <w:gridCol w:w="2951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военно-учетного с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</w:t>
      </w:r>
      <w:r>
        <w:rPr>
          <w:bCs/>
          <w:szCs w:val="28"/>
        </w:rPr>
        <w:t>Колоярского</w:t>
      </w:r>
      <w:r>
        <w:rPr>
          <w:szCs w:val="28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</w:t>
      </w:r>
      <w:r>
        <w:rPr>
          <w:bCs/>
          <w:szCs w:val="28"/>
        </w:rPr>
        <w:t>Колоярского</w:t>
      </w:r>
      <w:r>
        <w:rPr>
          <w:szCs w:val="28"/>
        </w:rPr>
        <w:t xml:space="preserve">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А.А.Нику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00:00Z</dcterms:created>
  <dc:creator>USER</dc:creator>
  <dc:description/>
  <cp:keywords/>
  <dc:language>en-US</dc:language>
  <cp:lastModifiedBy>Владелец</cp:lastModifiedBy>
  <cp:lastPrinted>2011-06-16T14:38:00Z</cp:lastPrinted>
  <dcterms:modified xsi:type="dcterms:W3CDTF">2011-08-10T13:00:00Z</dcterms:modified>
  <cp:revision>2</cp:revision>
  <dc:subject/>
  <dc:title/>
</cp:coreProperties>
</file>