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ЛЬСКОГО МУНИЦИПАЛЬН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АРАТОВСКОЙ ОБЛАСТИ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Е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14.06.2011 года                       № 24</w:t>
        <w:tab/>
        <w:tab/>
        <w:t xml:space="preserve">                                     с.Колояр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/>
        <w:tc>
          <w:tcPr>
            <w:tcW w:w="5211" w:type="dxa"/>
            <w:tcBorders/>
          </w:tcPr>
          <w:p>
            <w:pPr>
              <w:pStyle w:val="Style18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 установлении размера оплаты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Трудовым Кодексом Российской Федерации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шениями Совета </w:t>
      </w: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 xml:space="preserve">  от 27 апреля  2010 г. № 2/62-16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Об оплате  труда работников муниципальных учреждений </w:t>
      </w:r>
      <w:r>
        <w:rPr>
          <w:rFonts w:cs="Times New Roman" w:ascii="Times New Roman" w:hAnsi="Times New Roman"/>
          <w:bCs/>
          <w:sz w:val="28"/>
          <w:szCs w:val="28"/>
        </w:rPr>
        <w:t>Колоярского муниципального образования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», </w:t>
      </w:r>
      <w:r>
        <w:rPr>
          <w:rFonts w:cs="Times New Roman" w:ascii="Times New Roman" w:hAnsi="Times New Roman"/>
          <w:sz w:val="28"/>
          <w:szCs w:val="28"/>
        </w:rPr>
        <w:t xml:space="preserve">от 25 мая 2011 г. № 3/3-14 «Об индексации заработной платы работников муниципальных учреждений Колоярского муниципального образования», в целях создания единой системы, регулирующей вопросы оплаты труда 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администрации Колоярского муниципального образования, на основании статьи 30 Устава Колоярского муниципального образования 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ложение 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 согласно приложению № 1.</w:t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 размер должностного окла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 согласно приложению  №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Вольский Деловой Вестник».</w:t>
      </w:r>
    </w:p>
    <w:p>
      <w:pPr>
        <w:pStyle w:val="Normal"/>
        <w:widowControl w:val="false"/>
        <w:shd w:fill="FFFFFF" w:val="clear"/>
        <w:tabs>
          <w:tab w:val="clear" w:pos="708"/>
          <w:tab w:val="left" w:pos="1166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4. Настоящее постановление вступает в силу со дня официального опубликования и распространяется на правоотношения, возникшие с 01.06.2011 года.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олояр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Колояр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А.А.Никулин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642" w:type="dxa"/>
        <w:jc w:val="left"/>
        <w:tblInd w:w="48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2"/>
      </w:tblGrid>
      <w:tr>
        <w:trPr/>
        <w:tc>
          <w:tcPr>
            <w:tcW w:w="4642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 к постановлению администрации Колоярского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6.2011 г. № 24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плате труд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</w:t>
      </w:r>
    </w:p>
    <w:p>
      <w:pPr>
        <w:pStyle w:val="Style1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Заработная плата 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Колоярского муниципального образования состоит из: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ежемесячной надбавки за особые условия работы в размере 100 процентов от должностного оклада;</w:t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ежемесячной надбавки за выслугу лет к должностному окладу в следующих размерах: </w:t>
      </w:r>
    </w:p>
    <w:p>
      <w:pPr>
        <w:pStyle w:val="Style18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6946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2"/>
        <w:gridCol w:w="2694"/>
      </w:tblGrid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 стаже работ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центов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 до 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5 до 10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10 до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выше 15 ле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</w:tbl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8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премии по результатам работы (размер премии максимальными размерами не ограничивается). 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   Условия выплаты ежемесячной надбавки за особые условия работы и премий устанавливаются работодателем.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3. Производить работникам, занимающим должности, не являющиеся муниципальными должностями муниципальной службы и осуществляющим техническое обеспечение деятельности администрации Колоярского муниципального образования, иные выплаты, предусмотренные законодательством Российской Федерации, а также оказывать  материальную помощь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4.  Установить норматив для формирования фонда оплаты труда работников в размере двадцати семи с половиной должностных окладов, в том числе средства на ежемесячные и иные дополнительные выплаты сверх суммы средств, направляемых  для выплаты должностных окладов (в расчете на год)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особые условия работы – в размере восьми с половиной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ежемесячной надбавки за выслугу лет – в размере дву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мий по результатам работы – в размере трех должностных окладов;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материальной помощи – в размере двух должностных окладов.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олояр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Колояр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А.А.Никулин</w:t>
      </w:r>
    </w:p>
    <w:p>
      <w:pPr>
        <w:pStyle w:val="Style18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4926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</w:tblGrid>
      <w:tr>
        <w:trPr/>
        <w:tc>
          <w:tcPr>
            <w:tcW w:w="4926" w:type="dxa"/>
            <w:tcBorders/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 к постановлению администрации Колоярского муниципального образования</w:t>
            </w:r>
          </w:p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 14.06.2011 г. № 24</w:t>
            </w:r>
          </w:p>
          <w:p>
            <w:pPr>
              <w:pStyle w:val="Style18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лжностной оклад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тников, занимающих должности, не являющиеся муниципальными должностями муниципальной службы и осуществляющих техническое обеспечение деятельности  администрации 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лоярского муниципального образования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17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5596"/>
        <w:gridCol w:w="2884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лжности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ной оклад (рублей)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спектор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Style1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"/>
        <w:jc w:val="both"/>
        <w:rPr/>
      </w:pPr>
      <w:r>
        <w:rPr>
          <w:szCs w:val="28"/>
        </w:rPr>
        <w:t xml:space="preserve">Глава Колоярского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муниципального образования, 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исполняющий полномочия главы </w:t>
      </w:r>
    </w:p>
    <w:p>
      <w:pPr>
        <w:pStyle w:val="Heading"/>
        <w:jc w:val="both"/>
        <w:rPr/>
      </w:pPr>
      <w:r>
        <w:rPr>
          <w:szCs w:val="28"/>
        </w:rPr>
        <w:t xml:space="preserve">администрации Колоярского </w:t>
      </w:r>
    </w:p>
    <w:p>
      <w:pPr>
        <w:pStyle w:val="Heading"/>
        <w:jc w:val="both"/>
        <w:rPr/>
      </w:pPr>
      <w:r>
        <w:rPr>
          <w:szCs w:val="28"/>
        </w:rPr>
        <w:t>муниципального образования                                                А.А.Никулин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51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5</w:t>
    </w:r>
    <w:r>
      <w:rPr>
        <w:rFonts w:cs="Times New Roman" w:ascii="Times New Roman" w:hAnsi="Times New Roman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12:10:00Z</dcterms:created>
  <dc:creator>USER</dc:creator>
  <dc:description/>
  <cp:keywords/>
  <dc:language>en-US</dc:language>
  <cp:lastModifiedBy>user</cp:lastModifiedBy>
  <cp:lastPrinted>2011-06-16T14:37:00Z</cp:lastPrinted>
  <dcterms:modified xsi:type="dcterms:W3CDTF">2011-06-16T10:47:00Z</dcterms:modified>
  <cp:revision>19</cp:revision>
  <dc:subject/>
  <dc:title/>
</cp:coreProperties>
</file>