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ЛОЯР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06.2011 года                          № 23                                                   с.Колояр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должностных окладов (ставок заработной платы) работников муниципальных учреждений Колоярско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Трудового кодекса Российской Федерации, Федерального Закона от 19.06.2000г. №82-ФЗ «О минимальном размере оплаты труда», Решений Совета </w:t>
      </w:r>
      <w:r>
        <w:rPr>
          <w:rFonts w:cs="Times New Roman" w:ascii="Times New Roman" w:hAnsi="Times New Roman"/>
          <w:bCs/>
          <w:sz w:val="28"/>
          <w:szCs w:val="28"/>
        </w:rPr>
        <w:t>Колояр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2-16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Колояр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от 25 мая 2011 г.  № 3/3-14 «Об индексации заработной платы работников муниципальных учреждений Колоярского муниципального 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30 Устава Колояр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становить размеры должностных окладов (ставок заработной платы) работников муниципальных учреждений Колоярского муниципального образования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официального опубликования и распространяется на правоотношения, возникшие с 01.06.201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Глава Колоярск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b w:val="false"/>
          <w:spacing w:val="0"/>
          <w:sz w:val="28"/>
          <w:szCs w:val="28"/>
        </w:rPr>
        <w:t xml:space="preserve">администрации Колоярск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  А.А.Никулин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4"/>
        </w:rPr>
      </w:pPr>
      <w:r>
        <w:rPr>
          <w:b w:val="false"/>
          <w:spacing w:val="0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Колоярского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06.2011 г. № 23</w:t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(ставок заработной пла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яр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Глава Колоярск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b w:val="false"/>
          <w:spacing w:val="0"/>
          <w:sz w:val="28"/>
          <w:szCs w:val="28"/>
        </w:rPr>
        <w:t xml:space="preserve">администрации Колоярского 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  А.А.Нику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color w:val="000000"/>
      <w:spacing w:val="20"/>
      <w:sz w:val="24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27:00Z</dcterms:created>
  <dc:creator>USER</dc:creator>
  <dc:description/>
  <cp:keywords/>
  <dc:language>en-US</dc:language>
  <cp:lastModifiedBy>Владелец</cp:lastModifiedBy>
  <dcterms:modified xsi:type="dcterms:W3CDTF">2011-07-05T06:19:00Z</dcterms:modified>
  <cp:revision>14</cp:revision>
  <dc:subject/>
  <dc:title/>
</cp:coreProperties>
</file>