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ЛОЯРСКОГО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ЛЬ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3.05.2011 года                           № 20                                             с.Колоя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проверке достоверности и полноты сведений, представляемых гражданами, претендующими на замещение должностей муниципальной службы Колоярского муниципального образования, и муниципальными служащими Колоярского муниципального образования, и соблюдения муниципальными служащими требований к служебному поведению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и законами № 25-ФЗ от 02.03.2007 года «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службе в Российской Федерации», № 273-ФЗ от 25.12.2008 года «О противодействии коррупции», пунктом 6 Ук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идента Российской Федерации от 21.04.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муниципальными служащими, и соблюдения федеральными муниципальными служащими требований к служебному поведению», на основании ст.30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оярского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оверке достоверности и полноты сведений, представляемых гражданами, претендующими на замещение должностей муниципальной службы Колоярского муниципального образования, и муниципальными служащими Колоярского муниципального образования, и соблюдения муниципальными служащими требований к служебному поведению (Приложение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принятия и подлежит обнародованию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путем вывешивания его в установленных местах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20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33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Старая Лопастейка, ул. Молодежная, д.18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Марьевка, ул. Сосновая, д.1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ывешивается на период 7 календарных дней: с 24.05.2011 года по 30.05.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24.05.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постановление хранится в администрации Колояр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Колояр, пл.Комсомольская, д.20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исполняющий полномоч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Колояр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к постановлению администрации Колоярского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3.05.2011 года № 2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оверке достоверности и полноты сведений, представляемых гражданами, претендующими на замещение должностей муниципальной службы Колоярского муниципального образования, и муниципальными служащими Колоярского муниципального образования, и соблюдения муниципальными служащими требований к служебному повед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достоверности и полноты сведений о доходах, об имуществе и обязательствах имущественного характера, предоставляемых в соответствии с постановлением администрации Колояр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 01.12.2009 года № 34 «Об утверждении Положения о предоставлении гражданами, претендующими на замещение должностей муниципальной службы, и муниципальными служащими сведений о доходах, об имуществе и обязательствах имущественного характера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ами, претендующими на замещение должностей муниципальной службы Колоярского муниципального образования, включе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стей, утвержденный постановлением администрации Колоярского муниципального образования  от 13.10.2009 года № 30, (далее - граждане) на отчетную да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и служащими, замещающими должности муниципальной службы Колоярского муниципального образования, включенные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стей, утвержденный постановлением администрации Колоярского муниципального образования  от 13.10.2009 года № 30, (далее - муниципальные служащие) по состоянию на конец отчетн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 Колоярского муниципального образования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и </w:t>
      </w:r>
      <w:r>
        <w:rPr>
          <w:rFonts w:cs="Times New Roman" w:ascii="Times New Roman" w:hAnsi="Times New Roman"/>
          <w:sz w:val="28"/>
          <w:szCs w:val="28"/>
        </w:rPr>
        <w:t>закон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противодействии коррупции», «О муниципальной службе в Российской Федерации» и другими федеральными законами (далее - требования к служебному поведен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оверка, предусмотренная настоящим Положением, осуществляется соответственно в отношении граждан, претендующих на замещение любой должности муниципальной службы Колоярского муниципального образования, и муниципальных служащих, замещающих любую должность муниципальной службы Колоярского муниципального образовани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</w:t>
        </w:r>
      </w:hyperlink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стей, утвержденным постановлением администрации Колоярского муниципального образования от 13.10.2009 года № 3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оверка представленных сведений, предусмотренна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осуществляется лицом, отвечающим за кадровую работу в администрации Колоярского муниципального образования (далее – специалист по кадровой работе) по решению Главы Колоярского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пециалист по кадровой работе осуществляет проверк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замещающими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соблюдения муниципальными служащими, замещающими должности муниципальной службы Колоярского муниципального образования требований к служебному повед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Основанием для осуществления проверки, предусмотренно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авоохранительными и налоговыми орга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ными муниципальными органами, органами местного самоуправления и их должностными лиц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Информация анонимного характера не может служить основанием для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Проверка осуществляется в срок, не превышающий 60 календарных дней со дня принятия решения о ее проведении. В случае необходимости получения других сведений, направления дополнительных запросов или неполучения своевременного ответа срок проверки может быть продлен до 90 календарных дней Главой Колоярского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Специалист по кадровой работе может осуществлять проверку самостоятельно либо путем направления запроса в органы исполнительной власти, уполномоченные на проведение оперативно-розыскных мероприятий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7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«Об оперативно-розыскной деятельно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При осуществлении проверки, специалист по кадровой работе осуществляет следующие действ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одит беседу с гражданином или муниципальным служащ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изучает представленные гражданином или муниципальным служащим дополнительные материал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олучает от гражданина или муниципального служащего пояснения по представленным им материал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готовит в установленном порядке запрос (кроме запросов, касающихся осуществления оперативно-розыскной деятельности или ее результатов) в правоохранительные органы, налоговые органы, иные государственные органы, организации, предприятия, учреждения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наводит справки у физических лиц и получает от них информацию с их соглас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В запросе, предусмотренно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одпунктом «г» пункта </w:t>
        </w:r>
      </w:hyperlink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фамилия, имя, отчество руководителя муниципального органа или организации, в которые направляется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срок представления запрашиваем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 фамилия, инициалы и номер телефона специалиста, подготовившего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другие необходимые сведения, относящиеся к провер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В запросе о проведении оперативно-розыскных мероприятий помимо сведений, перечисленных в пункте 10 настоящего Положения, указываются сведения послужившие основанием для проверки, государственные органы и организации, в которые направлялись (направлены) запросы и вопросы, которые в них ставились, и делается ссылка на часть 7 статьи 7 и часть 9 статьи 8 Федерального закона «Об оперативно-розыскной деятельно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Запросы при осуществлении проверки направляются Главой Колоярского муниципального образования либо уполномоченным им должностным лиц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Специалист по кадровой работе обеспеч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уведомление в письменной форме гражданина или муниципального служащего о начале в отношении его проверки и разъяснение ему содержания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 «б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роведение в случае обращения гражданина или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гражданина или муниципального служащего, а при наличии уважительной причины - в срок, согласованный с гражданином или муниципальным служа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Гражданин или муниципальный служащий впр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давать пояснения в письменной форме: в ходе проверки; по вопросам, указанным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; по результатам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обращаться к специалисту по кадровой работе с подлежащим удовлетворению ходатайством о проведении с ним беседы по вопросам, указанным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Данные гражданином или муниципальным служащим пояснения, указанные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приобщаются к материалам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На период проведения проверки муниципальный служащий может быть отстранен от замещаемой должности муниципальной службы Колоярского муниципального образования на срок, не превышающий 60 календарных дней со дня принятия решения о ее проведении. В случае увеличения срока проведения проверки указанный срок может быть продлен Главой Колоярского муниципального образования до 90 календарны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иод отстранения муниципального служащего от замещаемой должности денежное содержание по замещаемой им должности сохран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Специалист по кадровой работе в течение четырнадцати календарных дней со дня получения информации в полном объеме представляет Главе Колоярского муниципального образования доклад о ее результа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Сведения о результатах проверки в течение семи календарных дней с момента исполнения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 1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 с письменного согласия Главы Колоярского муниципального образования предоставляются специалистом по кадровой работе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По окончании проверки специалист по кадровой работе обязан в течение семи календарных дней со дня исполнения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 ознакомить гражданина или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При установлении в ходе проверки обстоятельств, свидетельствующих о представлении муниципальным служащим недостоверных или неполных сведений, предусмотренных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«а» пункта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и о несоблюдении 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урегулированию конфликта интересов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 Материалы проверки хранятся в администрации Колоярского муниципального образования в течение трех лет со дня ее окончания, после чего передаются в архи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исполняющий полномоч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Колоярск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sectPr>
      <w:footerReference w:type="default" r:id="rId19"/>
      <w:footerReference w:type="first" r:id="rId20"/>
      <w:type w:val="nextPage"/>
      <w:pgSz w:w="11906" w:h="16838"/>
      <w:pgMar w:left="1701" w:right="850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b/>
      <w:color w:val="000000"/>
      <w:sz w:val="28"/>
      <w:szCs w:val="32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8;n=41538;fld=134;dst=100330" TargetMode="External"/><Relationship Id="rId3" Type="http://schemas.openxmlformats.org/officeDocument/2006/relationships/hyperlink" Target="consultantplus://offline/main?base=RLAW358;n=42202;fld=134;dst=100025" TargetMode="External"/><Relationship Id="rId4" Type="http://schemas.openxmlformats.org/officeDocument/2006/relationships/hyperlink" Target="consultantplus://offline/main?base=RLAW358;n=42202;fld=134;dst=100025" TargetMode="External"/><Relationship Id="rId5" Type="http://schemas.openxmlformats.org/officeDocument/2006/relationships/hyperlink" Target="consultantplus://offline/main?base=RLAW358;n=36478;fld=134;dst=100012" TargetMode="External"/><Relationship Id="rId6" Type="http://schemas.openxmlformats.org/officeDocument/2006/relationships/hyperlink" Target="consultantplus://offline/main?base=RLAW358;n=36478;fld=134;dst=100012" TargetMode="External"/><Relationship Id="rId7" Type="http://schemas.openxmlformats.org/officeDocument/2006/relationships/hyperlink" Target="consultantplus://offline/main?base=RLAW358;n=36478;fld=134;dst=100012" TargetMode="External"/><Relationship Id="rId8" Type="http://schemas.openxmlformats.org/officeDocument/2006/relationships/hyperlink" Target="consultantplus://offline/main?base=RLAW358;n=42202;fld=134;dst=100026" TargetMode="External"/><Relationship Id="rId9" Type="http://schemas.openxmlformats.org/officeDocument/2006/relationships/hyperlink" Target="consultantplus://offline/main?base=RLAW358;n=42202;fld=134;dst=100027" TargetMode="External"/><Relationship Id="rId10" Type="http://schemas.openxmlformats.org/officeDocument/2006/relationships/hyperlink" Target="consultantplus://offline/main?base=LAW;n=108591;fld=134;dst=100218" TargetMode="External"/><Relationship Id="rId11" Type="http://schemas.openxmlformats.org/officeDocument/2006/relationships/hyperlink" Target="consultantplus://offline/main?base=RLAW358;n=42202;fld=134;dst=100062" TargetMode="External"/><Relationship Id="rId12" Type="http://schemas.openxmlformats.org/officeDocument/2006/relationships/hyperlink" Target="consultantplus://offline/main?base=RLAW358;n=42202;fld=134;dst=100079" TargetMode="External"/><Relationship Id="rId13" Type="http://schemas.openxmlformats.org/officeDocument/2006/relationships/hyperlink" Target="consultantplus://offline/main?base=RLAW358;n=42202;fld=134;dst=100079" TargetMode="External"/><Relationship Id="rId14" Type="http://schemas.openxmlformats.org/officeDocument/2006/relationships/hyperlink" Target="consultantplus://offline/main?base=RLAW358;n=42202;fld=134;dst=100079" TargetMode="External"/><Relationship Id="rId15" Type="http://schemas.openxmlformats.org/officeDocument/2006/relationships/hyperlink" Target="consultantplus://offline/main?base=RLAW358;n=42202;fld=134;dst=100080" TargetMode="External"/><Relationship Id="rId16" Type="http://schemas.openxmlformats.org/officeDocument/2006/relationships/hyperlink" Target="consultantplus://offline/main?base=RLAW358;n=42202;fld=134;dst=100088" TargetMode="External"/><Relationship Id="rId17" Type="http://schemas.openxmlformats.org/officeDocument/2006/relationships/hyperlink" Target="consultantplus://offline/main?base=RLAW358;n=42202;fld=134;dst=100088" TargetMode="External"/><Relationship Id="rId18" Type="http://schemas.openxmlformats.org/officeDocument/2006/relationships/hyperlink" Target="consultantplus://offline/main?base=RLAW358;n=42202;fld=134;dst=100027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3:00:00Z</dcterms:created>
  <dc:creator>user</dc:creator>
  <dc:description/>
  <cp:keywords/>
  <dc:language>en-US</dc:language>
  <cp:lastModifiedBy>Владелец</cp:lastModifiedBy>
  <cp:lastPrinted>2011-05-11T11:03:00Z</cp:lastPrinted>
  <dcterms:modified xsi:type="dcterms:W3CDTF">2011-08-10T13:00:00Z</dcterms:modified>
  <cp:revision>2</cp:revision>
  <dc:subject/>
  <dc:title/>
</cp:coreProperties>
</file>