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8.07.2011 года                            № 3/4-18                                         с.Коло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олоярского муниципального образования  № 2/71-183 от 24.12.2010 г. «О бюджете Колоярского муниципального образования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олоярского муниципального образования, Совет Колоярского муниципального образов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олоярского муниципального образования  № 2/71-183 от 24.12.2010 г. «О бюджете Колоярского муниципального образования на 2011 год» (в редакции от 12.01.2011 года №2/73-188, от 21.04.2011 года № 3/2-10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Колоярского муниципального образования (далее - местный бюджет) на 2011 год по доходам в сумме 4966,8 тыс. рублей и расходам в сумме 5010,2 тыс. рублей. Установить размер дефицита бюджета в сумме 43,4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1 «Безвозмездные поступления в местный бюджет на 2011 год» изложить в новой редакции (Приложение №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4 «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№ 5 «Ведомственная структура расходов местного бюджета на 2011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Главу Колояр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на правоотношения, возникшие с 01 июня 201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340"/>
        <w:gridCol w:w="2453"/>
        <w:gridCol w:w="2083"/>
        <w:gridCol w:w="1559"/>
        <w:gridCol w:w="142"/>
      </w:tblGrid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4-18 от 08.07.2011 года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/71-183 от 24.12.2010 года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 местный бюджет на 201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езвозмездных поступ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1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2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0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29"/>
        <w:gridCol w:w="1546"/>
        <w:gridCol w:w="646"/>
        <w:gridCol w:w="855"/>
        <w:gridCol w:w="82"/>
        <w:gridCol w:w="763"/>
        <w:gridCol w:w="808"/>
        <w:gridCol w:w="312"/>
        <w:gridCol w:w="1072"/>
        <w:gridCol w:w="255"/>
        <w:gridCol w:w="1325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4-18 от 08.07.2011 год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Колоярского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/71-183 от 24.12.2010 год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65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местного бюджета на 2011 год по разделам, подразделам, целевым статьям расходов, видам расходов функциональной классификации расходов бюджетов Р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1 426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4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8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7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7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7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1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579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99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7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7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, тепло-, газо-, 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7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47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5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7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97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7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7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7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7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0,2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16"/>
        <w:gridCol w:w="1416"/>
        <w:gridCol w:w="1416"/>
        <w:gridCol w:w="1416"/>
        <w:gridCol w:w="867"/>
      </w:tblGrid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4-18 от 08.07.2011 года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/71-183 от 24.12.2010 года</w:t>
            </w:r>
          </w:p>
        </w:tc>
      </w:tr>
      <w:tr>
        <w:trPr>
          <w:trHeight w:val="255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местного бюджета на 2011 год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760"/>
        <w:gridCol w:w="855"/>
        <w:gridCol w:w="845"/>
        <w:gridCol w:w="1060"/>
        <w:gridCol w:w="1072"/>
        <w:gridCol w:w="899"/>
      </w:tblGrid>
      <w:tr>
        <w:trPr>
          <w:trHeight w:val="65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лоярского МО ВМР С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0,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6,6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5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3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>
          <w:trHeight w:val="113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9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3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,9</w:t>
            </w:r>
          </w:p>
        </w:tc>
      </w:tr>
      <w:tr>
        <w:trPr>
          <w:trHeight w:val="27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,9</w:t>
            </w:r>
          </w:p>
        </w:tc>
      </w:tr>
      <w:tr>
        <w:trPr>
          <w:trHeight w:val="84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электро-, тепло-, газо-, водоснабжения, водоотведения и обеспечение населения топли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0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159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139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10,2</w:t>
            </w:r>
          </w:p>
        </w:tc>
      </w:tr>
    </w:tbl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Владелец</cp:lastModifiedBy>
  <cp:lastPrinted>2009-11-03T10:12:00Z</cp:lastPrinted>
  <dcterms:modified xsi:type="dcterms:W3CDTF">2011-07-05T06:55:00Z</dcterms:modified>
  <cp:revision>64</cp:revision>
  <dc:subject/>
  <dc:title/>
</cp:coreProperties>
</file>