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года                         № 3/4-17</w:t>
        <w:tab/>
        <w:t xml:space="preserve">                                     с.Колоя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Колояр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ода № 69-ФЗ «О пожарной безопасности», с решением Совета Колояр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</w:rPr>
        <w:t xml:space="preserve">№ 1/13-30 от 01 сентября 2006 года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</w:rPr>
        <w:t>Колояр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</w:rPr>
        <w:t>в целях обеспечения пожарной безопасности на территории Колоярского муниципального образования в пожароопасные периоды,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1"/>
          <w:sz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ind w:firstLine="567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Колоярского муниципального образования особый противопожарный режим с 08 июля по 30 сентября 2011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Колояр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Настоящее решение вступает в силу со дня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09.07.2011 года по 15.07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09.07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д.20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firstLine="5103"/>
        <w:rPr/>
      </w:pP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Колоярского муниципального образования</w:t>
      </w:r>
    </w:p>
    <w:p>
      <w:pPr>
        <w:pStyle w:val="Normal"/>
        <w:ind w:left="5103" w:hanging="0"/>
        <w:rPr/>
      </w:pPr>
      <w:r>
        <w:rPr/>
        <w:t>от 08.07.2011 года № 3/4-17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олоярского муниципального образовани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Колояр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Колояр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Колояр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Колоярского муниципального образования, а также в 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начальнику  караула  отдельного  пожарного  поста № 27 села Колоя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 период особого противопожарного режима перевести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законодательством личный состав пожарной охраны на усиленный вариант несения служб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рганизовывать круглосуточное дежурство личного состава (персонала</w:t>
      </w:r>
      <w:r>
        <w:rPr>
          <w:rFonts w:cs="Times New Roman" w:ascii="Times New Roman" w:hAnsi="Times New Roman"/>
          <w:sz w:val="28"/>
          <w:szCs w:val="28"/>
        </w:rPr>
        <w:t>) пожарной охраны в соответствии с разрабатываемыми графика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боевой расчет резервную технику, при необходимости провести в соответствии с законодательством сбор свободных от несения службы работников пожарной охран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кладывающейся оперативной обстановки с пожарами и последствиями от них провести передислокацию сил и средств пожарной </w:t>
      </w:r>
      <w:r>
        <w:rPr>
          <w:rFonts w:cs="Times New Roman" w:ascii="Times New Roman" w:hAnsi="Times New Roman"/>
          <w:spacing w:val="-4"/>
          <w:sz w:val="28"/>
          <w:szCs w:val="28"/>
        </w:rPr>
        <w:t>охраны, располагающихся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ить охрану зданий пожарных депо и территорий подразделений </w:t>
      </w:r>
      <w:r>
        <w:rPr>
          <w:rFonts w:cs="Times New Roman" w:ascii="Times New Roman" w:hAnsi="Times New Roman"/>
          <w:spacing w:val="-8"/>
          <w:sz w:val="28"/>
          <w:szCs w:val="28"/>
        </w:rPr>
        <w:t>пожарной охраны, располагающихся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обходимые дополнительные резервы горюче-смазочных материалов и огнетушащих вещест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403" w:bottom="4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Владелец</cp:lastModifiedBy>
  <cp:lastPrinted>2010-07-26T14:03:00Z</cp:lastPrinted>
  <dcterms:modified xsi:type="dcterms:W3CDTF">2011-07-05T06:43:00Z</dcterms:modified>
  <cp:revision>54</cp:revision>
  <dc:subject/>
  <dc:title> </dc:title>
</cp:coreProperties>
</file>