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  24.05.2011 года                             № 21                                                с.Колояр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Колоярского муниципальн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разования в весенне-летний период 2011 г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управления в Российской Федерации», а также в связи с наступающи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spacing w:val="-3"/>
          <w:sz w:val="28"/>
          <w:szCs w:val="28"/>
        </w:rPr>
        <w:t>безопасности в весенне-летний период на территории Колоярского муниципального образования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СТАНОВЛЯЮ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Колояр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ружениями и открытыми складами, а также на участках, прилегающих к </w:t>
      </w:r>
      <w:r>
        <w:rPr>
          <w:rFonts w:cs="Times New Roman" w:ascii="Times New Roman" w:hAnsi="Times New Roman"/>
          <w:sz w:val="28"/>
          <w:szCs w:val="28"/>
        </w:rPr>
        <w:t>постройкам, своевременную очистку от горючих отходов, мусора, тары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проезда пожарной техник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Рекомендовать жителям муниципального образования обеспечить каждое </w:t>
      </w:r>
      <w:r>
        <w:rPr>
          <w:rFonts w:cs="Times New Roman" w:ascii="Times New Roman" w:hAnsi="Times New Roman"/>
          <w:spacing w:val="-3"/>
          <w:sz w:val="28"/>
          <w:szCs w:val="28"/>
        </w:rPr>
        <w:t>жилое строение ёмкостью с водой или огнетушителем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Заместителю главы администрации Колояр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ирюковой Н.П.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сти сходы граждан вопросам обеспечения пожарной безопасности, о необходимости очистки придомовой территории от сгораемого мусор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рить наличие и комплектацию первичных средств тушения пожаров и противопожарного инвентаря на пожарных щитах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рганизовать практическую тренировку по оповещению населения о пожаре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4. Запретить разведение костров, сжигание мусора, сухой травы и други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гораемых материалов вблизи жилых домов, строений, на степных массивах и лесонасаждений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5. Рекомендовать директору МУК ДК с. Колояр – Будникову Н.А.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лавному врачу МУЗ ЦРБ «Колоярской участковой больницы» – Лысенко А.Б. (по согласованию), </w:t>
      </w:r>
      <w:r>
        <w:rPr>
          <w:rFonts w:cs="Times New Roman" w:ascii="Times New Roman" w:hAnsi="Times New Roman"/>
          <w:spacing w:val="3"/>
          <w:sz w:val="28"/>
          <w:szCs w:val="28"/>
        </w:rPr>
        <w:t>заведующей отделением ГУ «Комплексный центр социального обслуживания населения Вольского района» – Злыдневой Е.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директору ГАУ «Колоярский психоневрологический интернат» – Веденко А.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директору МОУ «СОШ с.Колояр» – Сапожникову С.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 заведующей МДОУ «Детский сад с.Колояр» – Иванушкиной Л.П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ежеквартально проводить практические тренировки по отработке планов </w:t>
      </w:r>
      <w:r>
        <w:rPr>
          <w:rFonts w:cs="Times New Roman" w:ascii="Times New Roman" w:hAnsi="Times New Roman"/>
          <w:spacing w:val="2"/>
          <w:sz w:val="28"/>
          <w:szCs w:val="28"/>
        </w:rPr>
        <w:t>эвакуации в случае возникновения пожар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6. Рекомендовать директору МОУ СОШ с. Колояр Сапожникову С.М. (по согласованию)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 учащимися каждого класса ежемесячно проводить уроки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 Рекомендовать руководителям сельскохозяйственных предприятий все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 собственности, фермерских хозяйств, осуществляющих свою деятельность на территории Колоярского муниципального образования обеспечить выполнение требован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авил пожарной безопасности во время заготовки кормов, проведения </w:t>
      </w:r>
      <w:r>
        <w:rPr>
          <w:rFonts w:cs="Times New Roman" w:ascii="Times New Roman" w:hAnsi="Times New Roman"/>
          <w:spacing w:val="1"/>
          <w:sz w:val="28"/>
          <w:szCs w:val="28"/>
        </w:rPr>
        <w:t>посевной и уборочной компаний «Урожай 2011»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вести противопожарный инструктаж под роспись с лицами занятыми по посеву и </w:t>
      </w:r>
      <w:r>
        <w:rPr>
          <w:rFonts w:cs="Times New Roman" w:ascii="Times New Roman" w:hAnsi="Times New Roman"/>
          <w:spacing w:val="1"/>
          <w:sz w:val="28"/>
          <w:szCs w:val="28"/>
        </w:rPr>
        <w:t>уборке урожая и заготовке корм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еспечить посевную и уборочную технику, полевые станы, машинно-трактор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стерские, механизированные тока, склады грубых кормов первичными </w:t>
      </w:r>
      <w:r>
        <w:rPr>
          <w:rFonts w:cs="Times New Roman" w:ascii="Times New Roman" w:hAnsi="Times New Roman"/>
          <w:spacing w:val="1"/>
          <w:sz w:val="28"/>
          <w:szCs w:val="28"/>
        </w:rPr>
        <w:t>средствами пожаротуш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- организовать дежурство тракторов с плугом и ёмкостью с водой на </w:t>
      </w:r>
      <w:r>
        <w:rPr>
          <w:rFonts w:cs="Times New Roman" w:ascii="Times New Roman" w:hAnsi="Times New Roman"/>
          <w:spacing w:val="1"/>
          <w:sz w:val="28"/>
          <w:szCs w:val="28"/>
        </w:rPr>
        <w:t>убираемых массивах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- выполнить прокосы и опашку полей от дорог, лесов, полевых </w:t>
      </w:r>
      <w:r>
        <w:rPr>
          <w:rFonts w:cs="Times New Roman" w:ascii="Times New Roman" w:hAnsi="Times New Roman"/>
          <w:sz w:val="28"/>
          <w:szCs w:val="28"/>
        </w:rPr>
        <w:t>стан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- обеспечить искрогасителями автомобили, трактора, участвующие в отвозе </w:t>
      </w:r>
      <w:r>
        <w:rPr>
          <w:rFonts w:cs="Times New Roman" w:ascii="Times New Roman" w:hAnsi="Times New Roman"/>
          <w:spacing w:val="1"/>
          <w:sz w:val="28"/>
          <w:szCs w:val="28"/>
        </w:rPr>
        <w:t>зерна от комбайнов и задействованные на заготовке корм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ить правильность складирования грубых кормов и травяной мук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ивести в пожаробезопасное состояние помещения для хранения зер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>Настоящее постановление вступает в силу со дня принятия и подлежит обнародованию</w:t>
      </w:r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народовать настоящее постановление путём вывешивания его в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ных мест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ее постановление вывешивается на период 7 календарных дней: с 25 мая 2011 </w:t>
      </w:r>
      <w:r>
        <w:rPr>
          <w:rFonts w:cs="Times New Roman" w:ascii="Times New Roman" w:hAnsi="Times New Roman"/>
          <w:sz w:val="28"/>
          <w:szCs w:val="28"/>
        </w:rPr>
        <w:t>года по 31 мая 2011 год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атой обнародования считать 25 мая 2011 год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за исполнением настоящего постановления возложить на заместителя главы администрации Колоярского муниципального образования – Н.П. Бирюков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Heading1"/>
        <w:rPr/>
      </w:pPr>
      <w:r>
        <w:rPr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41:00Z</dcterms:created>
  <dc:creator>Владелец</dc:creator>
  <dc:description/>
  <cp:keywords/>
  <dc:language>en-US</dc:language>
  <cp:lastModifiedBy>Владелец</cp:lastModifiedBy>
  <cp:lastPrinted>2010-04-19T07:43:00Z</cp:lastPrinted>
  <dcterms:modified xsi:type="dcterms:W3CDTF">2011-06-04T07:04:00Z</dcterms:modified>
  <cp:revision>14</cp:revision>
  <dc:subject/>
  <dc:title/>
</cp:coreProperties>
</file>