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12.2011 года                             № 35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Колояр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т 29.11.2011 года  № 3/8-27 «Об индексации заработной платы работников муниципальных учреждений Колояр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Колояр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олоярского муниципального образования от 14.06.2011 года № 23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(ставок заработной платы) работников муниципальных учреждений Колоярского муниципального образов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официального опубликования и распространяется на правоотношения, возникшие с 01.10.2011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лава Колоярского муниципального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главы 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А.А.Никулин</w:t>
      </w:r>
      <w:r>
        <w:br w:type="page"/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лояр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2.2011 года № 35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лава Колоярского муниципального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бразования, исполняющий полномочия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главы 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Владелец</cp:lastModifiedBy>
  <dcterms:modified xsi:type="dcterms:W3CDTF">2011-12-20T07:13:00Z</dcterms:modified>
  <cp:revision>17</cp:revision>
  <dc:subject/>
  <dc:title/>
</cp:coreProperties>
</file>