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АДМИНИСТРАЦ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ОЛОЯРСКОГО МУНИЦИПАЛЬНОГО ОБРАЗОВА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ЛЬСКОГО МУНИЦИПАЛЬН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АРАТОВ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12.2011 года                               № 34                                              с.Колояр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Во исполнение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.ст. 30 и 42 Устава Колоярского муниципального образ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исполнения муниципальных функций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предоставления муниципальных услуг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экспертизы проектов административных регламентов предоставления муниципальных услуг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едения перечней муниципальных услуг и муниципальных функций в сфере контроля, осуществляемых администрацией Колоярского муниципального образования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услуг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ведения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функций в сфере контроля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(Приложение № 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полномочить заместителя главы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на проведение экспертизы административных регламентов исполнения муниципальных функций и  административных регламентов предоставления муниципальных услуг, предусмотренной настоящим постановлением. Установить, что экспертиза, предусмотренная настоящим постановлением, осуществляется при проведении правовой экспертизы муниципальных правовых актов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для</w:t>
        </w:r>
      </w:hyperlink>
      <w:r>
        <w:rPr>
          <w:sz w:val="28"/>
          <w:szCs w:val="28"/>
        </w:rPr>
        <w:t xml:space="preserve"> подготовки муниципальных правовых актов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местителю главы администрации </w:t>
      </w:r>
      <w:r>
        <w:rPr>
          <w:bCs/>
          <w:sz w:val="28"/>
          <w:szCs w:val="28"/>
        </w:rPr>
        <w:t xml:space="preserve">Колоярского муниципального образования </w:t>
      </w:r>
      <w:r>
        <w:rPr>
          <w:sz w:val="28"/>
          <w:szCs w:val="28"/>
        </w:rPr>
        <w:t>в срок до 01.03.2012 года привести административные регламенты исполнения муниципальных функций и административные регламенты предоставления муниципальных услуг в соответствие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bCs/>
        </w:rPr>
        <w:t>Колоярского муниципального образования</w:t>
      </w:r>
    </w:p>
    <w:p>
      <w:pPr>
        <w:pStyle w:val="Normal"/>
        <w:jc w:val="right"/>
        <w:rPr/>
      </w:pPr>
      <w:r>
        <w:rPr/>
        <w:t>от 13.12.2011 года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исполнения муниципальных фун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определяют порядок разработки и утверждения администрацией Колоярского муниципального образования административных регламентов исполнения муниципальных функций (далее - регламен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ом является нормативный правовой акт органа местного самоуправления Колоярского муниципального образования, устанавливающий сроки и последовательность административных процедур (действий)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Колоярского муниципального образования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Колоярского муниципального образования, устанавливающими  критерии, сроки и последовательность выполнения административных процедур (действий) и (или) принятия решений, а также иные требования к порядку исполнения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При подготовке регламента, возможно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тветственность должностных лиц администрации Колоярского муниципального образования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функций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 размещения  в федеральных государственных информационных </w:t>
      </w:r>
      <w:hyperlink r:id="rId3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екты регламентов подлежат независимой экспертизе и экспертизе, проводимой уполномоченным должностным лицом администрации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 на проект регламента, в том числе на проект, предусматривающий внесение изменений в регламент, представляется уполномоченным должностным лицом администрации Колоярского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должностного лица администрации Колоярского муниципального образования на проект регламента и заключения независимой экспертизы размещаются на официальном сайте администрации Колоярского муниципального образовани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специалиста администрации Колоярского муниципального образования, исполняющего муниципальную функцию. Если в исполнении муниципальной  функции участвуют также иные органы исполнительной власти субъектов Российской Федерации и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мет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ава и обязанности лиц, в отношении которых осуществляются мероприятия по контро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писание результата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я о месте нахождения и графике работы специалиста администрации Колоярского муниципального образования, исполняющего муниципальную функцию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равочные телефоны специалиста администрации Колоярского муниципального образования, исполняющего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адреса официальных сайтов администрации Колоярского муниципального образования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орядок, форма и место размещения указанной в </w:t>
      </w:r>
      <w:hyperlink r:id="rId4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г</w:t>
        </w:r>
      </w:hyperlink>
      <w:r>
        <w:rPr>
          <w:sz w:val="28"/>
          <w:szCs w:val="28"/>
        </w:rPr>
        <w:t>» настоящего пункта информации, в том числе на стендах в местах исполнения муниципальной функции, на официальных сайтах администрации Колоярского муниципального образования, исполняющего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должностными лицами администрации Колоярского муниципального образова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Колоярского муниципального образова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разделе, касающемся досудебного (внесудебного) порядка обжалования решений и действий (бездействия) администрации Колоярского муниципального образования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Организация независимой экспертизы проектов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роекты регламентов подлежат независимой эксперти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Колоярского муниципального образования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Колоярского муниципального образования (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ru)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независимой экспертизы составляется заключение, которое направляется в администрацию Колоярского муниципального образования. Специалист администрации Колоярского муниципального образова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Непоступление заключения независимой экспертизы в администрацию Колоярского муниципального образования, в срок, отведенный для проведения независимой экспертизы, не является препятствием для проведения экспертизы уполномоченным лицом администрации Колоярского муниципального образовани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Колоярского муниципального образования от 13.12.2011 года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разработки и утверждения администрацией Колоярского муниципального образования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ламентом является нормативный правовой акт органа местного самоуправления Колоярского муниципального образова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Колоярского муниципального образован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Колоярского муниципального образова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При подготовке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тветственность должностных лиц администрации Колоярского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услуг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размещения в федеральных государственных информационных </w:t>
      </w:r>
      <w:hyperlink r:id="rId9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екты регламентов подлежат независимой экспертизе и экспертизе, проводимой уполномоченным лицом администрации Колояр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Колоярского муниципального образования, ответственный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к уполномоченному специалисту администрации Колоярского муниципального образования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Колоярского муниципального образования, ответственный за утверждение регламента, обеспечивает учет замечаний и предложений, содержащихся в заключении уполномоченного специалиста администрации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специалиста администрации Колоярского муниципального образования на проект регламента и заключения независимой экспертизы размещаются на официальном сайте администрации Колоярского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руг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и графике работы специалиста администрации Колоярского муниципального образования, предоставляющего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равочные телефоны специалиста администрации Колоярского муниципального образования, предоставляющего муниципальную услугу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а официальных сайтов администрации Колоярского муниципального образования и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Колоярского муниципального образова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наименование специалиста администрации Колоярского муниципального образования, предоставляющего муниципальную услугу. Если в предоставлении муниципальной услуги участвуют также ины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10">
        <w:r>
          <w:rPr>
            <w:rStyle w:val="InternetLink"/>
            <w:sz w:val="28"/>
            <w:szCs w:val="28"/>
          </w:rPr>
          <w:t>пункта 3 части 1 статьи 7</w:t>
        </w:r>
      </w:hyperlink>
      <w:r>
        <w:rPr>
          <w:sz w:val="28"/>
          <w:szCs w:val="28"/>
        </w:rPr>
        <w:t xml:space="preserve"> Федерального закона № 210-ФЗ от 27.07.2010 г.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представляемые органом местного самоуправления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,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13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части 1 статьи 7</w:t>
        </w:r>
      </w:hyperlink>
      <w:r>
        <w:rPr>
          <w:sz w:val="28"/>
          <w:szCs w:val="28"/>
        </w:rPr>
        <w:t xml:space="preserve"> Федерального закона № 210-ФЗ от 27.07.2010 г., а именно - установление запрета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должностных лиц администрации Колоярского муниципального образова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писание каждой административной процедуры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Колоярского муниципального образова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разделе, касающемся досудебного (внесудебного) порядка обжалования решений и действий (бездействия) специалиста администрации Колоярского муниципального образования, предоставляющего муниципальную услугу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  <w:r>
              <w:rPr>
                <w:bCs/>
              </w:rPr>
              <w:t xml:space="preserve">Колоярского муниципального образования </w:t>
            </w:r>
            <w:r>
              <w:rPr/>
              <w:t>от 13.12.2011 года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кспертизы проектов административных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Экспертиза проводится уполномоченным должностным лицом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 проекту регламента, направляемому на экспертизу, прилагаются проект нормативного правового акта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Заключение на проект регламента представляется уполномоченным  должностным лицом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пециалист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, ответственный за утверждение регламента, обеспечивает учет замечаний и предложений, содержащихся в заключении уполномоченного должностного лица администрации </w:t>
      </w:r>
      <w:r>
        <w:rPr>
          <w:bCs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Колоярского муниципального образования от 13.12.2011 года № 34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ения перечней муниципальных услуг и муниципальных функций в сфере контроля, осуществляем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1.1. Настоящий Порядок определяет процедуру ведения перечней муниципальных услуг и перечней муниципальных функций в сфере контроля, осуществляемых администрацией Колояр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1.2. Целью ведения перечней муниципальных услуг и муниципальных функций в сфере контроля, осуществляемых администрацией  Колоярского муниципального образования (далее - Перечни) является </w:t>
      </w:r>
      <w:r>
        <w:rPr>
          <w:iCs/>
          <w:sz w:val="28"/>
          <w:szCs w:val="28"/>
        </w:rPr>
        <w:t xml:space="preserve">оптимизация состава муниципальных услуг на основе их инвентаризации, </w:t>
      </w:r>
      <w:r>
        <w:rPr>
          <w:sz w:val="28"/>
          <w:szCs w:val="28"/>
        </w:rPr>
        <w:t>обеспечение физических и юридических лиц достоверной информацией о предоставляемых администрацией Колоярского муниципального образования муниципальных услугах и исполнения муниципальных функций в сфере контроля, их объеме и качестве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публичности и открытости  деятельности органов местного самоуправления Колоя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ение Перечней осуществляется для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обеспечение соответствия деятельности администрации Колоярского муниципального образования по предоставлению муниципальных услуг и исполнения муниципальных функций требованиям нормативных правовых актов Российской Федерации, Саратовской области и Колоя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формирование информационной базы для оценки объемов расходных обязательств Колоярского муниципального образова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0" w:leader="none"/>
          <w:tab w:val="left" w:pos="1080" w:leader="none"/>
        </w:tabs>
        <w:ind w:left="960" w:right="2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ринципы ведения Перечн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168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едение Перечней осуществляется в соответствии с принципами: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1. единства требований к определению и включению в Перечни муниципальных услуг и муниципальных функций в сфере контроля, осуществляемых администрацией </w:t>
      </w:r>
      <w:r>
        <w:rPr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15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1.2. описания и отражения муниципальных услуг и муниципальных функций в сфере контроля в Перечнях; 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3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3. публичности Перечней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.4. обеспечения взаимосвязи требований ведения Перечней с требованиями осуществления бюджетного процесса и формирования расходных обязательств Колояр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периодического пересмотра требований к перечню и описанию муниципальных услуг и муниципальных функций в сфере контроля, предусмотренных Перечнями, в целях увеличения их доступности 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Использование Переч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муниципальной услуги предусматривает ее обязательное предварительное отражение в отраслевом Переч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Содержание Переч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Муниципальная услуга в Перечне муниципальных услуг администрации Колоярского муниципального образования описывается через следующие обязательные парамет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1. Порядковый номер и дата внесения в Перечень – указывается для каждой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Наименование муниципальной услуги –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Колоярского муниципального образова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Колояр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Код данной деятельности по ОКВЭД (Общероссийский классификатор видов экономической деятельности, продукции и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Единица измерения – характеризующие качество и (или) объём  (состав) оказываемых физическим и (или) юридическим лицам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5. Источник финансирования – источник финансирования муниципальной услуги (бюджет Колоярского муниципального образования, получатель муниципальной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6. Способ установления цены услуги - цены (тарифы) на оплату муниципальной услуги физическими или юридическими 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7. Предмет (содержание) услуги – содержание (требования к качеству предоставления)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8. Получатель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9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Колояр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на основании которого оказывается усл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0. Нормативный правовой акт, закрепляющий предоставление услуги за Колоярским муниципальным образованием, в том числе Регламент – нормативные правовые акты Российской Федерации, Саратовской  области и (или) нормативные правовые акты органов местного самоуправления Колоярского муниципального образования, закрепляющие Регламент (порядок)  предоставления муниципальной услуги физическим и (или) юридическим лицам, в том числе порядок контроля за исполнением, условия и прядок его досрочного прек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Муниципальная функция в сфере контроля в Перечне муниципальных функций в сфере контроля описывается через следующие обязательные парамет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Порядковый номер и дата внесения в Перечень – указывается для каждой муниципальной функции в рамках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Наименование муниципальной функции в сфере контроля – описание функции, отражающее содержание функции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Колоярского муниципального образования. При определении муниципальных функций в сфере контроля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Колояр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Код данной деятельности по ОКВЭД (Общероссийский классификатор видов экономической деятельности, продукции и услуг)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sz w:val="28"/>
          <w:szCs w:val="28"/>
        </w:rPr>
        <w:tab/>
      </w: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 xml:space="preserve">4.2.4. Категория контрагентов муниципальных функций  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ab/>
        <w:t xml:space="preserve">4.2.5. Результат исполнения функции в сфере контрол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4.2.6.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Колояр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 на основании которого исполняется муниципальная функция в сфере контрол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2.7. Нормативный правовой акт, закрепляющий исполнение муниципальной функции в сфере контроля, в том числе Регламен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Ведение Перечн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1.  Ведение Перечней осуществляется </w:t>
      </w:r>
      <w:r>
        <w:rPr>
          <w:bCs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Колоярского муниципального образ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2. При обеспечении ведения Перечней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олоярского муниципального образования осуществля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бор, обработку, учет, регистрацию, хранение, обновление информационных ресурс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организацию предоставления сведений из Переч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еречни утверждаются постановлением администрации Колоярского муниципального образования.</w:t>
      </w:r>
    </w:p>
    <w:p>
      <w:pPr>
        <w:pStyle w:val="Style15"/>
        <w:tabs>
          <w:tab w:val="left" w:pos="84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Включение, исключение муниципальной услуги либо муниципальной функции в сфере контроля из Перечней и внесение изменений в Перечни осуществляется путем внесения изменений (дополнений) в постановление администрации Колояр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5. Основанием для включения в Перечни являются нормативные правовые акты Российской Федерации, Саратовской области, органов местного самоуправления Колоярского муниципального образования, регулирующие вопросы предоставления муниципальных услуг  и исполнения муниципальных функций в сфере контроля на территории Колояр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6.</w:t>
      </w:r>
      <w:r>
        <w:rPr>
          <w:bCs/>
          <w:sz w:val="28"/>
          <w:szCs w:val="28"/>
        </w:rPr>
        <w:t xml:space="preserve"> Уполномоченный специалист администрации </w:t>
      </w:r>
      <w:r>
        <w:rPr>
          <w:sz w:val="28"/>
          <w:szCs w:val="28"/>
        </w:rPr>
        <w:t>Колоярского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 момента вступления в силу нормативного правового акта Российской Федерации, Саратовской  области и (или) нормативного правового акта органов местного самоуправления Колоярского муниципального образования, наделяющего, изменяющего или отменяющего   полномочия администрации Колоярского муниципального образования по организации предоставления муниципальных услуг и исполнения муниципальных функций в сфере контроля, подготавливает проект постановления администрации Колоярского муниципального образования о внесении изменений в Переч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7. Ведение Перечней осуществляется на бумажном и магнитном носителях по единой системе сбора, обработки, учета, регистрации,   хранения, обновления информационных 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8. Формирование и обработка исходных документов для включения муниципальной информации в Перечни осуществляется уполномоченным специалистом администрации Колоярского муниципаль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9. Сведения Перечней являются общедоступными и предоставляются в виде документированной информации в форме выписки из Перечней, а также в иной форме, устанавливаемой нормативными правовыми актами органов местного самоуправления Колояр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Сведения Перечней предоставляются пользователю бесплат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1. Перечни публикуется в средствах массовой информации и на сайте администрации Колоярского муниципального образования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Ведение мониторинга предоставляемых муниципальных услуг и исполнения муниципальных функций в сфере контроля и надзора</w:t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.1.</w:t>
        <w:tab/>
        <w:t xml:space="preserve">Перечни не реже одного раза в год рассматриваются на предмет уточнения содержания с целью обеспечения публичности и открытости деятельности органов местного самоуправления Колоярского муниципального образования, и также  повышения качества и доступности предоставления муниципальных услуг и исполнения муниципальных функций в сфере контроля.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6.2. Ведение мониторинга предоставляемых муниципальных услуг и исполнения муниципальных функций в сфере контроля осуществляется уполномоченным специалистом администрации Колоярского муниципального образования.</w:t>
      </w:r>
    </w:p>
    <w:p>
      <w:pPr>
        <w:pStyle w:val="Normal"/>
        <w:shd w:fill="FFFFFF" w:val="clear"/>
        <w:autoSpaceDE w:val="false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Форма ведения Перечней</w:t>
      </w:r>
    </w:p>
    <w:p>
      <w:pPr>
        <w:pStyle w:val="Normal"/>
        <w:shd w:fill="FFFFFF" w:val="clear"/>
        <w:autoSpaceDE w:val="false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7.1. Ведение Перечней муниципальных услуг и муниципальных функций в сфере контроля осуществляется по формам, установленным в Приложениях № 5, № 6 настоящего постановления.</w:t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42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Колоярского муниципального образования от 13.12.2011 года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Колояр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60"/>
        <w:gridCol w:w="1008"/>
        <w:gridCol w:w="1260"/>
        <w:gridCol w:w="1260"/>
        <w:gridCol w:w="1107"/>
        <w:gridCol w:w="2100"/>
        <w:gridCol w:w="1440"/>
        <w:gridCol w:w="1680"/>
        <w:gridCol w:w="2693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, дата внесения в Пер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пособ установления цены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мет 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ь муниципальной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. № 131-ФЗ), на основании которого оказывается 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муниципального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А.А.Никулин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4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Колоярского муниципального образования от 13.12.2011 года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функций в сфере контроля в рамк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40"/>
        <w:gridCol w:w="1260"/>
        <w:gridCol w:w="1620"/>
        <w:gridCol w:w="1980"/>
        <w:gridCol w:w="2340"/>
        <w:gridCol w:w="3800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 и дата внесения в реест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функции в сфере контроля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тегория контрагентов муниципаль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исполнения муниципальной функции в сфере контроля и надз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. № 131-ФЗ), на основании которого исполняется муниципальная функц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муниципального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А.А.Ник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902" w:right="1134" w:gutter="0" w:header="0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а Знак"/>
    <w:basedOn w:val="Style11"/>
    <w:qFormat/>
    <w:rPr>
      <w:rFonts w:ascii="Georgia" w:hAnsi="Georgia" w:cs="Georgia"/>
      <w:bCs/>
      <w:i/>
      <w:sz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uppressAutoHyphens w:val="tru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Style16">
    <w:name w:val="#Список"/>
    <w:basedOn w:val="Style15"/>
    <w:qFormat/>
    <w:pPr>
      <w:widowControl/>
      <w:tabs>
        <w:tab w:val="left" w:pos="1680" w:leader="none"/>
        <w:tab w:val="left" w:pos="2400" w:leader="none"/>
        <w:tab w:val="left" w:pos="4920" w:leader="none"/>
      </w:tabs>
      <w:ind w:left="24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024;fld=134;dst=21" TargetMode="External"/><Relationship Id="rId3" Type="http://schemas.openxmlformats.org/officeDocument/2006/relationships/hyperlink" Target="consultantplus://offline/main?base=LAW;n=101630;fld=134;dst=100090" TargetMode="External"/><Relationship Id="rId4" Type="http://schemas.openxmlformats.org/officeDocument/2006/relationships/hyperlink" Target="consultantplus://offline/main?base=LAW;n=114205;fld=134;dst=100072" TargetMode="External"/><Relationship Id="rId5" Type="http://schemas.openxmlformats.org/officeDocument/2006/relationships/hyperlink" Target="consultantplus://offline/main?base=LAW;n=114205;fld=134;dst=100075" TargetMode="External"/><Relationship Id="rId6" Type="http://schemas.openxmlformats.org/officeDocument/2006/relationships/hyperlink" Target="consultantplus://offline/main?base=LAW;n=114205;fld=134;dst=100042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2746;fld=134;dst=100094" TargetMode="External"/><Relationship Id="rId9" Type="http://schemas.openxmlformats.org/officeDocument/2006/relationships/hyperlink" Target="consultantplus://offline/main?base=LAW;n=101630;fld=134;dst=100090" TargetMode="External"/><Relationship Id="rId10" Type="http://schemas.openxmlformats.org/officeDocument/2006/relationships/hyperlink" Target="consultantplus://offline/main?base=LAW;n=112746;fld=134;dst=100050" TargetMode="External"/><Relationship Id="rId11" Type="http://schemas.openxmlformats.org/officeDocument/2006/relationships/hyperlink" Target="consultantplus://offline/main?base=LAW;n=113858;fld=134;dst=100032" TargetMode="External"/><Relationship Id="rId12" Type="http://schemas.openxmlformats.org/officeDocument/2006/relationships/hyperlink" Target="consultantplus://offline/main?base=LAW;n=114692;fld=134" TargetMode="External"/><Relationship Id="rId13" Type="http://schemas.openxmlformats.org/officeDocument/2006/relationships/hyperlink" Target="consultantplus://offline/main?base=LAW;n=112746;fld=134;dst=100048" TargetMode="External"/><Relationship Id="rId14" Type="http://schemas.openxmlformats.org/officeDocument/2006/relationships/hyperlink" Target="consultantplus://offline/main?base=LAW;n=112746;fld=134;dst=100049" TargetMode="External"/><Relationship Id="rId15" Type="http://schemas.openxmlformats.org/officeDocument/2006/relationships/hyperlink" Target="consultantplus://offline/main?base=LAW;n=112746;fld=134;dst=100092" TargetMode="External"/><Relationship Id="rId16" Type="http://schemas.openxmlformats.org/officeDocument/2006/relationships/hyperlink" Target="consultantplus://offline/main?base=LAW;n=112746;fld=134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User</dc:creator>
  <dc:description/>
  <cp:keywords/>
  <dc:language>en-US</dc:language>
  <cp:lastModifiedBy>comp1</cp:lastModifiedBy>
  <cp:lastPrinted>2011-12-22T14:23:00Z</cp:lastPrinted>
  <dcterms:modified xsi:type="dcterms:W3CDTF">2011-12-22T11:23:00Z</dcterms:modified>
  <cp:revision>309</cp:revision>
  <dc:subject/>
  <dc:title/>
</cp:coreProperties>
</file>