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4 сентября 2010 года № 2/67-174                                                  с.Коло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олоярского муниципального образования  №2/58-141 от 25.12.2009 г. «О бюджете Колоярского муниципального образования на 2010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олоярского муниципального образования,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Колоярского муниципального образования  № 2/58-141 от 25.12.2009 г. «О бюджете Колоярского муниципального образования на 2010 год»  (с изменениями от 29.01.2010 г. № 2/59-144, от 26.02.2010 г. № 2/60-148, от 31.05.2010 года № 2/63-164)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муниципального Колоярского образования (далее - местный бюджет)  на 2010 год по доходам в сумме 2921,0 тыс. рублей и расходам в сумме 3015,6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94,6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Безвозмездные поступления в местный бюджет на 2010 год» изложить в нов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4 «Распределение бюджетных ассигнований  местного бюджета на 2010 год по разделам, подразделам, целевым статьям расходов и видам расходов функциональной классификации расходов Российской Федерации» изложить в новой редак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 5 «Ведомственная структура расходов местного бюджета на  2010 год» изложить в новой редакции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риложение № 8 «Источники внутреннего финансирования дефицита бюджета  Колоярского муниципального образования на 2010 год» 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августа 201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9-11-03T10:12:00Z</cp:lastPrinted>
  <dcterms:modified xsi:type="dcterms:W3CDTF">2010-10-05T05:50:00Z</dcterms:modified>
  <cp:revision>46</cp:revision>
  <dc:subject/>
  <dc:title/>
</cp:coreProperties>
</file>