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3.2010 года                             № 2/61-157                                               с.Колоя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земельном контрол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 ст. ст. 11, 72 Земельного кодекса Российской Федерации, Федеральным законом РФ от 06.10.2003 года № 131-ФЗ «Об общих принципах организации местного самоуправления  в РФ», ст. 3 Закона Саратовской области от 21.05.2004 года № 23-ЗСО «О земле», Приказом Минэкономразвития  РФ от 30.04.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Колояр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Колоярского муниципального образования от 25 декабря 2009 года № 2/58-143 следующие изменения: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3.1. слова «(Приложение № 1), за исключением случаев непосредственного обнаружения муниципальным инспектором достаточных данных, указывающих на наличие нарушения земельного законодательства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.3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1 слова «физическим лицом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4 изложить в следующей редакци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рок до 1 сентября года, предшествующего году проведения плановых проверок, администрация Колоярского муниципального образования направляет проекты ежегодных планов проведения плановых проверок в органы прокуратуры.»;</w:t>
      </w:r>
    </w:p>
    <w:p>
      <w:pPr>
        <w:pStyle w:val="Style16"/>
        <w:ind w:left="0" w:firstLine="54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) дополнить новыми абзацами 5-7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, предшествующего году проведения плановых проверок, вносят предложения руководителям органов муниципального контроля о проведении совместных плановых проверо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, предшествующего году проведения плановых проверок, ежегодные планы проведения плановых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ежегодного плана проведения плановых проверок, его представления в органы прокуратуры и согласования, а также типовая форма ежегодного плана проведения плановых проверок устанавливается Правительством Российской Федерации.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ы 5-6 считать соответственно 8-9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3.4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абзаце 1: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физическим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словами «, проведение мероприятий по предотвращению причинения вреда жизни, здоровью граждан, вреда животным, растениям, окружающей среде, по обеспечению безопасности государства, по предупреждению возникновения чрезвычайных ситуаций природного и техногенного характера, по ликвидации последствий причинения такого вреда.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ы «а» и «б»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новыми абзацами 9-14 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подпунктах «а» и </w:t>
      </w:r>
      <w:hyperlink w:anchor="sub_12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б» пункта </w:t>
        </w:r>
      </w:hyperlink>
      <w:r>
        <w:rPr>
          <w:rFonts w:cs="Times New Roman" w:ascii="Times New Roman" w:hAnsi="Times New Roman"/>
          <w:sz w:val="28"/>
          <w:szCs w:val="28"/>
        </w:rPr>
        <w:t>3.4 настоящего положения,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, индивидуального предпринимателя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дписания распоряжения руководителя органа муниципального контроля о проведении внеплановой выездной проверки юридического лица,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. К этому заявлению прилагаются копия распоряжения руководителя органа муниципального контроля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согласовании проведения внеплановой выездной проверки юридического лица,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ления о согласовании проведения внеплановой выездной проверки юридического лица, индивидуального предпринимателя и прилагаемых к нему документов не позднее чем в течение рабочего дня, следующего за днем их поступления,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, предусмотренных абзацем 11 настоящего пункта, в органы прокуратуры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ы 9-10 считать соответственно 15-1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ь новым пунктом 3.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лановая проверка проводится в форме документарной проверки и (или) выездной провер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полноте и достоверности сведений,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, индивидуального предпринима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соответствие деятельности юридического лица, индивидуального предпринимателя обязательным требованиям или требованиям, установленным муниципальными правовыми актами, без проведения соответствующего мероприятия по контролю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3.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лова «физического лица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ем 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ы муниципального контроля привлекают к проведению выездной проверки юридического лица, индивидуального предпринимателя экспертов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3.6. абзаце 9 после слов «перечень административных регламентов проведения мероприятий по контролю» дополнить словами «, административных регламентов взаимодействия;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полнить пунктом 3.8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и лицами органа муниципального контроля в журнале учета проверок осуществляется запись о проведенной проверке, содержащая сведения о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ого лица или должностных лиц, проводящих проверку, его или их подписи.</w:t>
      </w:r>
      <w:bookmarkStart w:id="0" w:name="sub_1611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ункте 3.10. в абзаце 4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звание главы 4 дополнить словами «, Росприроднадзора, Россельхознадзора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пункте 4.1 после слов «Управления Роснедвижимости» дополнить словами «,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 пункте 4.2 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в пункте 5.2. второе предложение исключить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 пункте 5.4 после слов «по Саратовской области» дополнить словами «, территориальный отдел Росприроднадзора, Россельхознадзора в соответствии с их компетенцией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в пункте 6.1. после слов «по Саратовской области» дополнить словами «, территориальный отдел Росприроднадзора, Россельхознадзора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ложение № 1 к Положению о муниципальном земельном контроле отменить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№ 2 к Положению о муниципальном земельном контроле отменить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 и подлежит обнародованию.</w:t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 (по согласованию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 (по согласованию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01 апреля 2010 года по 07 апреля 2010 года.</w:t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01 апреля 2010 года.</w:t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Колоярского муниципального образования.</w:t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Колояр, пл.Комсомольская, 20, здание администрации.</w:t>
      </w:r>
    </w:p>
    <w:p>
      <w:pPr>
        <w:pStyle w:val="Style18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 Главу Колоярского муниципального образования А.А.Никулина.</w:t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Колоярского</w:t>
      </w:r>
    </w:p>
    <w:p>
      <w:pPr>
        <w:pStyle w:val="31"/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Владелец</cp:lastModifiedBy>
  <cp:lastPrinted>2010-03-28T14:57:00Z</cp:lastPrinted>
  <dcterms:modified xsi:type="dcterms:W3CDTF">2010-04-09T11:40:00Z</dcterms:modified>
  <cp:revision>85</cp:revision>
  <dc:subject/>
  <dc:title/>
</cp:coreProperties>
</file>