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Style8"/>
        <w:jc w:val="center"/>
        <w:rPr/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5.12.2009 года                          № 2/58-142                                         с.Колояр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базовой 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ной платы за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ыми помещениями, здани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ями, находящимися в</w:t>
      </w:r>
    </w:p>
    <w:p>
      <w:pPr>
        <w:pStyle w:val="Normal"/>
        <w:rPr/>
      </w:pPr>
      <w:r>
        <w:rPr>
          <w:sz w:val="28"/>
          <w:szCs w:val="28"/>
        </w:rPr>
        <w:t>собственности Колоярского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Колоярского муниципального образования от 03.12.2008 года  № 2/42-93 «Об утверждении Методики определения ставки арендной платы за пользование нежилыми помещениями, зданиями, сооружениями, находящимися в  собственности Колоярского муниципального образования» (в редакции Решения Совета Колоярского муниципального образования от 22.09.2009 года № 2/53-120), п. 5 ч. 1 ст. 22, п. 3 ст. 47 Устава Колоярского муниципального образования, </w:t>
      </w:r>
    </w:p>
    <w:p>
      <w:pPr>
        <w:pStyle w:val="TextBodyIndent"/>
        <w:ind w:left="0" w:right="0" w:firstLine="567"/>
        <w:rPr/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567"/>
        <w:rPr/>
      </w:pPr>
      <w:r>
        <w:rPr>
          <w:sz w:val="28"/>
          <w:szCs w:val="28"/>
        </w:rPr>
        <w:t>1. Установить базовую ставку арендной платы за пользование нежилыми помещениями, зданиями, сооружениями, находящимися в собственности Колоярского муниципального образования на 2010 год в размере 1600,00 рублей за кв.м. в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бюджетно-финансовой политике, налогам и использованию собственности муниципального образования при Совете Колоярского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, но не ранее, чем 01.01.201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А.А.Никулин                                                           </w:t>
      </w:r>
    </w:p>
    <w:sectPr>
      <w:type w:val="nextPage"/>
      <w:pgSz w:w="11906" w:h="16838"/>
      <w:pgMar w:left="1800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right="0" w:hanging="0"/>
      <w:jc w:val="both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47:00Z</dcterms:created>
  <dc:creator>Комитет по упр. имуществом</dc:creator>
  <dc:description/>
  <cp:keywords/>
  <dc:language>en-US</dc:language>
  <cp:lastModifiedBy>Владелец</cp:lastModifiedBy>
  <cp:lastPrinted>2008-12-06T10:58:00Z</cp:lastPrinted>
  <dcterms:modified xsi:type="dcterms:W3CDTF">2009-12-27T11:13:00Z</dcterms:modified>
  <cp:revision>21</cp:revision>
  <dc:subject/>
  <dc:title>Проект</dc:title>
</cp:coreProperties>
</file>