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ЛОЯРСКОГО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.11.2009 года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№ 2/55-132                                      с.Колоя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ределении порядка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еятельности комиссии по урегулиров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фликта интересов муниципальной служб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рганах местного самоуправления Колояр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исполнения норм Федерального закона от 02.03.2007 № 25-ФЗ «О муниципальной службе в Российской Федерации», руководствуясь ст. 22, ст. 37 Устава Колоярского муниципального образова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образования комиссии по урегулированию конфликта интересов муниципальной службы в органах местного самоуправления Колоярского муниципального образования (Приложение №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работы комиссии по урегулированию конфликта интересов муниципальной службы в органах местного самоуправления Колоярского муниципального образования (Приложение №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бнарод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</w:t>
      </w:r>
      <w:r>
        <w:rPr>
          <w:rFonts w:cs="Times New Roman" w:ascii="Times New Roman" w:hAnsi="Times New Roman"/>
          <w:sz w:val="28"/>
        </w:rPr>
        <w:t xml:space="preserve"> путем вывешивания его в установленных для обнародования местах:</w:t>
      </w:r>
    </w:p>
    <w:p>
      <w:pPr>
        <w:pStyle w:val="Style17"/>
        <w:ind w:left="10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 (по согласованию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 (по согласованию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 12.</w:t>
      </w:r>
    </w:p>
    <w:p>
      <w:pPr>
        <w:pStyle w:val="ConsTitle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стоящее Решение вывешивается на период 7 календарных дней: с 17 ноября 2009 года по 23 ноября 2009 года.</w:t>
      </w:r>
    </w:p>
    <w:p>
      <w:pPr>
        <w:pStyle w:val="ConsTitle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атой обнародования считать 17 ноября 2009 года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Колояр, пл.Комсомольская, 20, здание админист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Главу Колоярского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А.А.Никул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Колоярского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от 16.11.2009 года № 2/55-1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КОМИССИИ ПО УРЕГУЛИРОВАНИЮ КОНФЛИКТА ИНТЕРЕСОВ МУНИЦИПАЛЬНОЙ СЛУЖБЫ В ОРГАНАХ МЕСТНОГО САМОУПРАВЛЕНИЯ КОЛОЯР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урегулирования конфликта интересов муниципальной службы в органах местного самоуправления Колоярского муниципального образования, решением руководителя органа местного самоуправления может образовываться Комиссия по урегулированию конфликта интересов муниципальной службы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членов Комиссии формируется на основании решения руководителя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формируется в составе от 5 до 9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я Комиссии организует и ведет председатель Комиссии, назначаемый руководителем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остав Комиссии могут включаться независимые эксперты, в том числе, на договорной оплачиваемой основе, и по согласованию, представители иных органов местного самоуправления Колоярского муниципального образования, организаций, территориальных государственных органов, депутаты представительных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лата труда независимых экспертов устанавливается в соответствии с договором, на основе Постановления Правительства Российской Федерации от 12 августа 2005 г. N 509 название «О порядке оплаты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, образуемых федеральными государственными орган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расходов на оплату труда независимых экспертов, указанных в п. 5 настоящего Порядка, осуществляется в пределах средств местного бюджета, предусмотренных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не является постоянно действующим органом и создается руководителем органа местного самоуправления по мере поступления информации о наличии личной заинтересованности подчиненного муниципального служащего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А.А.Никул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16.11.2009 года № 2/55-13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Ы КОМИССИИ ПО УРЕГУЛИРОВАНИЮ КОНФЛИКТА ИНТЕРЕСОВ МУНИЦИПАЛЬНОЙ СЛУЖБЫ В ОРГАНАХ МЕСТНОГО САМОУПРАВЛЕНИЯ КОЛОЯРСКОГО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еятельность Комиссии по урегулированию конфликта интересов муниципальной службы в органах местного самоуправления (далее - Комиссия) осуществляется в соответствии с Конституцией Российской Федерации, Федеральным законом от 02.03.2008 №25-ФЗ «О муниципальной службе в Российской Федерации», законами и нормативными правовыми актами Саратовской области, нормативными правовыми актами органов местного самоуправления Колоярского муниципального образования,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рассматривает сообщения, связанные с урегулированием конфликта интересов муниципальной службы в отношении муниципальных служащих, замещающих муниципальные должности муниципальной службы в органах местного самоуправления Колояр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не вправе рассматривать анонимные сообщения, сообщения, содержащие признаки преступлений или административных правонарушений в отношении муниципальных служащих, не проводит проверки по фактам нарушений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лучае возникновения у члена (ов) Комиссии во время работы личной заинтересованности, которая может привести к конфликту интересов, член(ы) Комиссии обязаны письменно проинформировать об этом руководителя органа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дготовка и проведение заседани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анием для проведения заседания Комиссии является информация, полученная в установленном законом порядке (заявление, жалоба, докладная, иные сведения, в том числе публикации в средствах массовой информации) о наличии у муниципального служащего личной заинтересованности, которая приводит или может привести к конфликту интересов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формация, указанная в п. 2.1. Порядка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 об источнике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Комиссию могут быть представлены материалы, подтверждающие наличие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седатель Комиссии в 5-дневный срок со дня поступления информации, указанной в п. 2.1. Порядка, выносит решение о проведении проверки этой информации, в том числе материалов, указанных в п. 2.3.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оверка информации осуществляется в срок до одного месяца, со дня принятия решения о ее проведении. По решению председателя Комиссии срок проведения проверки может быть продлен до двух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если руководителю органа местного самоуправления поступила информация о наличии у муниципального служащего личной заинтересованности, которая приводит или может привести к конфликту интересов, он принимает меры по предотвращению конфликта интересов, в том числе, путем усиления контроля за исполнением муниципальным служащим его должностных обязанностей, а при необходимости отстраняет муниципального служащего от исполнения обязанностей по замещаемой должности муниципальной службы на период урегулирования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ата, время и место заседания Комиссии устанавливаются председателем Комиссии после сбора материалов, подтверждающих поступившую в Комиссию информ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едседатель Комиссии или по его поручению иной член Комиссии, а при наличии секретаря Комиссии секретарь решает организационные вопросы, связанные с подготовкой заседания Комиссии, а также извещает членов Комиссии о дате, времени и месте заседания, вопросе, внесенном в повестку на рассмотрение Комиссии, не позднее, чем за 3 дня до дня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Заседание Комиссии проводится в присутствии муниципального служащего, в отношении которого проводится проверка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комиссии по уважительной причине, связанной с его болезнью, подтвержденной соответствующими документами. На заседании Комиссии могут приглашаться руководители органов местного самоуправления, должностные лица органов местного самоуправления и государственных органов, а также представители заинтересован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На заседании Комиссии заслушиваются пояснения муниципального служащего, рассматриваются материалы, имеющие отношение к рассматриваемому вопросу, заслушиваются письменные документы и устные пояснения иных лиц, участвующих в рассмотрении вопроса повестки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лучае если при работе Комиссии возникают обстоятельства, затрагивающие служебную тайну или персональные данные муниципального служащего, заседания Комиссии проводятся в закрытом режиме, с соблюдением требований действующего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ринятие Комиссией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 итогам рассмотрения информации о наличии у муниципального служащего личной заинтересованности, которая приводит или может привести к конфликту интересов Комиссия может принять реш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руководителю органа местного самоуправления Комиссией предлагается рекомендация, направленная на предотвращение или урегулирование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ешении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, должность муниципального служащего, в отношении которого рассматривался вопрос наличия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очник информации, ставший основанием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оступления информации в Комиссию и дата ее рассмотрения на заседании Комиссии, существо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Комиссии оформляется протоколом, который подписывают председатель и члены Комиссии, принявшие участие в ее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шения Комиссии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опии решения Комиссии в течение трех рабочих дней со дня его принятия направляются руководителю органа местного самоуправления и муниципальному служащему, в отношении которого рассматривался вопрос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случае установления Комиссией обстоятельств, свидетельствующих о наличии в действиях муниципального служащего личной заинтересованности, которая приводит или может привести к конфликту интересов, и муниципальный служащий не принял самостоятельно мер по предотвращению такого конфликта интересов, руководитель органа местного самоуправле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 установления Комиссией фактов, свидетельствующих о наличии в действиях (бездействии) муниципального служащего признаков административного правонарушения или признаков состава преступления, председатель Комиссии обязан передать информацию и подтверждающие документы в правоохранитель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шение Комиссии может быть обжаловано муниципальным служащим в течение 10 дней с момента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Решение, принятое Комиссией в отношении муниципального служащего, приобщается и хранится в его личном де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А.А.Никул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06:00Z</dcterms:created>
  <dc:creator>user</dc:creator>
  <dc:description/>
  <cp:keywords/>
  <dc:language>en-US</dc:language>
  <cp:lastModifiedBy>Владелец</cp:lastModifiedBy>
  <cp:lastPrinted>2009-11-13T10:46:00Z</cp:lastPrinted>
  <dcterms:modified xsi:type="dcterms:W3CDTF">2009-11-16T04:52:00Z</dcterms:modified>
  <cp:revision>51</cp:revision>
  <dc:subject/>
  <dc:title/>
</cp:coreProperties>
</file>