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 20.09.20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№ 22                                               с.Колояр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О мерах по санитарной очистке и </w:t>
      </w:r>
    </w:p>
    <w:p>
      <w:pPr>
        <w:pStyle w:val="Heading3"/>
        <w:jc w:val="left"/>
        <w:rPr/>
      </w:pPr>
      <w:r>
        <w:rPr/>
        <w:t xml:space="preserve">благоустройству территории  </w:t>
      </w:r>
    </w:p>
    <w:p>
      <w:pPr>
        <w:pStyle w:val="Heading3"/>
        <w:jc w:val="left"/>
        <w:rPr/>
      </w:pPr>
      <w:r>
        <w:rPr/>
        <w:t>Колоярского муниципального образования</w:t>
      </w:r>
    </w:p>
    <w:p>
      <w:pPr>
        <w:pStyle w:val="Heading3"/>
        <w:jc w:val="left"/>
        <w:rPr/>
      </w:pPr>
      <w:r>
        <w:rPr/>
        <w:t>в осенний период 2010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санитарного состояния и благоустройства населенных пунктов Колоярского муниципального образования, на основании п.19 ч.1 ст.14 Федерального закона «Об общих принципах организации местного самоуправления в РФ», п. 20 ч. 1 ст. 6 Устава Колоярского муниципального образования Вольского муниципального района Саратовской области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Колоярского муниципального образования в осенний  период 2010 года (Приложение № 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 к выполнению мероприятий по санитарной очистке и  благоустройству территории Колоярского муниципального образования в период с 20 сентября 2010 года по 20 октября 2010 год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 руководителям организаций и учреждений всех форм собственности, расположенных на территории Колоярского муниципального образования организовать санитарную очистку и благоустройство территории в соответствии с рекомендуемым распределением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организациям, учреждениям, индивидуальным предпринимателям  и гражданам, не вошедшим в приложение № 2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оперативный штаб для организации постоянного контроля за санитарным состоянием и благоустройством на территории Колоярского муниципального образования и утвердить его состав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олоярского муниципального образования № 8 от 15.04.2010 года «О мерах по санитарной очистке и благоустройству территории Колоярского муниципального образования в весенний период 2010 года»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>Настоящее постановление вступает в силу со дня подписания и подлежит обнародованию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ывешивается на период 7 календарных дней: с 21.09.2010 года по 27.09.2010 год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атой обнародования считать 21.09.2010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сле обнародования настоящее постановление хранится в администрации Колоярского  муниципального образов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Сбор предложений и замечаний в случаях, установленных законодательством, осуществляется по адресу: с. Колояр, ул.Комсомольская, д.20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исполнением настоящего постановления оставляю за собой.</w:t>
      </w:r>
    </w:p>
    <w:p>
      <w:pPr>
        <w:pStyle w:val="Normal"/>
        <w:ind w:left="426" w:hanging="1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Heading3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лоярского муниципального образования </w:t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 от 20.09.2010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нитарной очистке и благоустройству  территор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 в осенний период 2010 год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393"/>
        <w:gridCol w:w="28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кладбищ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убка поросл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борка поваленных деревье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22.09 – 26.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всех форм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придомовой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ной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20.09 – 20.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всех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населенных пун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26.09 – 03.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всех форм собственности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лка дерев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6.10 – 10.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всех форм собственности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бка сухих дерев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13.10 – 15.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всех форм собственности (по согласованию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оярского муниципального образования </w:t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 от 20.09.2010 год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территории для санитарной очистки и благоустройству территории Колоярского муниципального образования за организациями и учреждениями (по согласованию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693"/>
        <w:gridCol w:w="1984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ная терри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едоставляет тран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РБ «Колоярская участков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учрежден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 от дома № 59 до № 81, от № 44 до №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ин В.А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А.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Мельник С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учрежден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С.Е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ОО «Мельник С» Киселев С.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Противопожарной службы Саратовской области отдельный пожарный пост с.Колояр» служба 01 МЧС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отдельного поста, парк «Лип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А.Г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ост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А.Г.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с.Коло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школы, территория памятников, ул. Ленина от № 1 до № 3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с.Колоя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Сапожников С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ДК с.Колояр,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ин В.А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К Мокроусова Н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с.Колоя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действующего, старого детса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с.Колоя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етсадом Иванушкина Л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Колоярский П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учреждения, ул. Московская от д. №1 до № 55, от № 2 до №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Колоярский ПНИ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У Колоярского ПНИ Веденко А.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ГУ Вольского ЦС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на п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ГУ Вольского ЦСОН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ГУ Вольского ЦСОН Злыднева Е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всех зданий, бригад, ферм, мехтока, мастерской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от д. №37 до № 129, от № 14 до №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Прогресс» Симонян Р.Р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, территория от АТС до здания администрации вдоль теплотрассы на расстоянии 20 м от теплотрас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с.Колоя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Блинов С.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, центр, «Базар», парк на пл. Комсомольск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ин В.А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униципального образования Никулин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сберб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, центр, «Базар», парк на пл. Комсомольск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ин В.А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филиала      № 242/54 Силагина И.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Колоярский ПНИ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аптекой Козлова Е.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ль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магазина, ул.Ленина до д. №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С.Е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С.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Цыгано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магазина, ул.Ленина до д. №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Е.В.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Е.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кор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ЧП, мусорки по ул. Садовая за д. №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корев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рев Н.П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ябух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ИП, переез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ябухов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ухов Н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Сызранце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здания магазина, территория пруда 100 ме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риС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зранцев С.К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льс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котельной, вдоль теплотр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льсктеп лоэнерго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 Н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с.Ерык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, ул. Народная до д. №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клубом Никишина Э.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с.Ерык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Ф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АПом Сызранцева Н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 Саратовской области Черкасское лесничество Колоярское участковое лесн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организации, ул. Вольская от д. № 1 до №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ский лесхоз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ий Саляхов И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фермы, ул. Народная от фермы до д.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ГУНО» Хуцуруев М.Р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чтовой связи с.Коло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Коротина Н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0"/>
          <w:lang w:eastAsia="ko-KR"/>
        </w:rPr>
      </w:pPr>
      <w:r>
        <w:rPr>
          <w:rFonts w:cs="Times New Roman" w:ascii="Times New Roman" w:hAnsi="Times New Roman"/>
          <w:sz w:val="24"/>
          <w:szCs w:val="20"/>
          <w:lang w:eastAsia="ko-KR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eastAsia="ko-KR"/>
        </w:rPr>
      </w:pPr>
      <w:r>
        <w:rPr>
          <w:rFonts w:cs="Times New Roman" w:ascii="Times New Roman" w:hAnsi="Times New Roman"/>
          <w:sz w:val="24"/>
          <w:szCs w:val="20"/>
          <w:lang w:eastAsia="ko-K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3 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лоярского муниципального образования </w:t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 от 20.09.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Состав  оперативного штаба для организации постоянного контроля за санитарным состоянием и благоустройством на территории Колояр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штаба – Бирюкова Наталья Павловна –  заместитель главы                     администрации  Колоярского  муниципального образования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штаба – Сапогов Александр Григорьевич  –                   начальник отдельного пожарного поста с.Колояр № 27 (по согласованию) 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штаба: Веденко Александр Дмитриевич – директор ГУ «Колоярского психоневрологического интерната» (по согласованию). 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пожников Сергей Михайлович – директор МОУ СОШ с.Колояр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сенко Александр Борисович –  главный врач МУЗ ЦРБ «Колоярская участковая больница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онян Рачик Размикович – директор ООО «Прогресс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яхов Играмудин Муртазович – лесничий Черкасского лесничества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28:00Z</dcterms:created>
  <dc:creator>USER</dc:creator>
  <dc:description/>
  <cp:keywords/>
  <dc:language>en-US</dc:language>
  <cp:lastModifiedBy>Татьяна</cp:lastModifiedBy>
  <cp:lastPrinted>2009-09-23T08:31:00Z</cp:lastPrinted>
  <dcterms:modified xsi:type="dcterms:W3CDTF">2010-09-15T11:44:00Z</dcterms:modified>
  <cp:revision>10</cp:revision>
  <dc:subject/>
  <dc:title/>
</cp:coreProperties>
</file>