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2 года                 № 3/20-74                                         с.Кол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ого имущества, передаваемого из муниципальной собственности Колоярского муниципального образования в собственность Сара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оном Саратовской области от 14.05.1996 года «О порядке безвозмездной передачи объектов государственной собственности Саратовской области в государственную собственность субъектов РФ и муниципальную собственность и приема объектов муниципальной собственности, безвозмездно передаваемых в государственную собственность Саратов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статьи 22, частью 2 статьи 47 Устава Колоярского муниципального образования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еречень муниципального имущества, передаваемого из муниципальной собственности Колоярского муниципального образования в собственность Саратовской област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Администрации Колоярского муниципального образования подготовить и направить в Комитет по управлению имуществом Саратовской области пакет документов, необходимый для передачи имущества из муниципальной собственности в собственность Саратов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олоярского муниципального образования А.А.Никули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лоя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А.А.Никулин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709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Колоярского муниципального образова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20.12.2012 года  № 3/20-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из муниципальной собственности Колояр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ь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1348"/>
        <w:gridCol w:w="7675"/>
        <w:gridCol w:w="2267"/>
        <w:gridCol w:w="2525"/>
      </w:tblGrid>
      <w:tr>
        <w:trPr>
          <w:trHeight w:val="125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Адрес место-нахождения организации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и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3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14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ружение-водопровод в составе: каптаж количество 1 шт. лит.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каптаж количество 1 шт. лит.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каптаж количество 1 шт. лит.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скважина протяженностью 50 м лит.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акопительный резервуар объемом 5 куб.м лит.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накопительный резервуар объемом 200 куб.м лит.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, накопительный резервуар объемом 50 куб.м лит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, колодец водопроводный глубиной 2,5 м лит.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, водовод от накопительного резервуара лит.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до каптажа лит.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протяженностью 0,1 км лит.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, водовод от колодца водопроводного лит.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до накопительного резервуара лит.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, протяженностью 6,7 км лит.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, водовод от колодца водопроводного лит.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до заглушки у ж/д № 47 по ул.Ленина, протяженностью 0,2 км лит.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>, водовод от каптажа лит.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до накопительного резервуара лит.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протяженностью 0,3 км лит.</w:t>
            </w:r>
            <w:r>
              <w:rPr>
                <w:sz w:val="24"/>
                <w:szCs w:val="24"/>
                <w:lang w:val="en-US"/>
              </w:rPr>
              <w:t>XII</w:t>
            </w:r>
            <w:r>
              <w:rPr>
                <w:sz w:val="24"/>
                <w:szCs w:val="24"/>
              </w:rPr>
              <w:t>, водовод от каптажа лит.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до накопительного резервуара лит.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протяженностью 0,01 км лит.</w:t>
            </w:r>
            <w:r>
              <w:rPr>
                <w:sz w:val="24"/>
                <w:szCs w:val="24"/>
                <w:lang w:val="en-US"/>
              </w:rPr>
              <w:t>XIII</w:t>
            </w:r>
            <w:r>
              <w:rPr>
                <w:sz w:val="24"/>
                <w:szCs w:val="24"/>
              </w:rPr>
              <w:t>, водовод от накопительного резервуара лит.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до накопительного резервуара лит.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, протяженностью 0,3 км лит.</w:t>
            </w:r>
            <w:r>
              <w:rPr>
                <w:sz w:val="24"/>
                <w:szCs w:val="24"/>
                <w:lang w:val="en-US"/>
              </w:rPr>
              <w:t>XIV</w:t>
            </w:r>
            <w:r>
              <w:rPr>
                <w:sz w:val="24"/>
                <w:szCs w:val="24"/>
              </w:rPr>
              <w:t>, водовод от скважины лит.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до накопительного резервуара лит.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, протяженностью 0,002 км лит.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>, водовод от накопительного резервуара лит.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до заглушки у ж/д № 59 по ул.Московская, до нежилого здания больницы, до колонки водоразборной лит.</w:t>
            </w:r>
            <w:r>
              <w:rPr>
                <w:sz w:val="24"/>
                <w:szCs w:val="24"/>
                <w:lang w:val="en-US"/>
              </w:rPr>
              <w:t>XXVI</w:t>
            </w:r>
            <w:r>
              <w:rPr>
                <w:sz w:val="24"/>
                <w:szCs w:val="24"/>
              </w:rPr>
              <w:t xml:space="preserve"> у ж/д № 75 по ул.Московская, до колонки водоразборной лит.</w:t>
            </w:r>
            <w:r>
              <w:rPr>
                <w:sz w:val="24"/>
                <w:szCs w:val="24"/>
                <w:lang w:val="en-US"/>
              </w:rPr>
              <w:t>XXXI</w:t>
            </w:r>
            <w:r>
              <w:rPr>
                <w:sz w:val="24"/>
                <w:szCs w:val="24"/>
              </w:rPr>
              <w:t xml:space="preserve"> у ж/д № 4 по ул.Московская, до колонки водоразборной лит.</w:t>
            </w:r>
            <w:r>
              <w:rPr>
                <w:sz w:val="24"/>
                <w:szCs w:val="24"/>
                <w:lang w:val="en-US"/>
              </w:rPr>
              <w:t>XXIV</w:t>
            </w:r>
            <w:r>
              <w:rPr>
                <w:sz w:val="24"/>
                <w:szCs w:val="24"/>
              </w:rPr>
              <w:t xml:space="preserve"> у ж/д № 15 по ул.Комсомольская, до заглушки у ж/д № 1 по ул.Комсомольская, до заглушки у ж/д № 9 по ул.Ленина, до заглушки у ж/д № 190 по ул.Ленина, до заглушки у ж/д № 24 по ул.Чернышевского и до колодца водопроводного лит.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>, протяженностью 7,86 км лит.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I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IV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V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V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V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VI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IX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X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X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X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XI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XIV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XV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XV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XV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XVI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XXIX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L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L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L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LII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.Колояр, ул.Садовая, ул.Набережная, ул.Ленина, ул.Комсомольская, ул.Московская, ул.Чернышевского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сооружение, инв. № 63:211:003:000027770</w:t>
            </w:r>
          </w:p>
          <w:p>
            <w:pPr>
              <w:pStyle w:val="Normal"/>
              <w:ind w:left="39"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– 5 867 452,00 рублей, остаточная стоимость – 3 400 564,00 рублей</w:t>
            </w:r>
          </w:p>
        </w:tc>
      </w:tr>
      <w:tr>
        <w:trPr>
          <w:trHeight w:val="3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-водопровод в составе: каптаж количество 1 шт. лит.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водовод от каптажа лит.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до заглушки у ж/д № 2 по ул.Советская, протяженностью 4,2 км лит.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, колонка водоразборная количество 1 шт. лит.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, колонка водоразборная количество 1 шт. лит.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, колонка водоразборная количество 1 шт. лит.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.Колояр, ул.Советска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сооружение инв. № 63:211:003:000027780</w:t>
            </w:r>
          </w:p>
          <w:p>
            <w:pPr>
              <w:pStyle w:val="Normal"/>
              <w:ind w:left="39"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– 1 242 877,00 рублей, остаточная стоимость – 831 974,00 рублей</w:t>
            </w:r>
          </w:p>
        </w:tc>
      </w:tr>
      <w:tr>
        <w:trPr>
          <w:trHeight w:val="3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14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ружение-водопровод в составе: водопровод с.Старая Лопастейка от скважины до резервуара лит.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от резервуара лит.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до колодца № 7 у ж/д № 53 по ул.Советской,  от колодца № 1 у ж/д № 4 по ул.Советской до колодца № 10 у ж/д  № 83 по ул.Советской, от колодца № 8 у ж/д № 46 до колодца № 12 по ул.Молодежной, от колодца № 11 по ул.Молодежной до заглушки по ул.Молодежной, протяженностью 3750 п.м лит.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резервуар объемом 100 куб.м лит.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скважина количество 1 шт. лит.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колодец количество 12 шт.  лит.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пожарный гидрант количество 1 шт. лит.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задвижка количество 1 шт. лит.</w:t>
            </w:r>
            <w:r>
              <w:rPr>
                <w:sz w:val="24"/>
                <w:szCs w:val="24"/>
                <w:lang w:val="en-US"/>
              </w:rPr>
              <w:t>V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Ст.Лопастей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: водопровод, инв.№ 63:211:002:000262950</w:t>
            </w:r>
          </w:p>
          <w:p>
            <w:pPr>
              <w:pStyle w:val="Normal"/>
              <w:ind w:left="39"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– 1 954 860,00 рублей, остаточная стоимость – 451 545,00 рублей</w:t>
            </w:r>
          </w:p>
        </w:tc>
      </w:tr>
      <w:tr>
        <w:trPr>
          <w:trHeight w:val="3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14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ружение-водопровод в составе: водопровод с.Ерыкла от скважины № 1 по ул. Вольской до резервуара по ул.Вольской, от резервуара по ул.Вольской до колодца № 5 у ж/д № 25 по ул.Вольской, от резервуара по ул.Вольской до колодца № 11 у ж/д № 15 по ул.Народной, от скважины № 2 до нежилого здания фермы, от скважины № 2 до колодца № 20 у ж/д № 76 по ул.Народной, протяженностью 4100 п.м лит.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кважина № 1 глубиной 70 м лит.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скважина № 2 глубиной 70 м лит.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резервуар объемом 100 куб.м лит.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задвижка количество 2 шт. лит.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пожарный гидрант количество 1 шт. лит.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, колодец количество 20 шт. лит.</w:t>
            </w:r>
            <w:r>
              <w:rPr>
                <w:sz w:val="24"/>
                <w:szCs w:val="24"/>
                <w:lang w:val="en-US"/>
              </w:rPr>
              <w:t>VI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водопровод, инв. № 63:211:002:000262960</w:t>
            </w:r>
          </w:p>
          <w:p>
            <w:pPr>
              <w:pStyle w:val="Normal"/>
              <w:ind w:left="39"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– 2 870 846,00 рублей, остаточная стоимость – 772 114,00 рублей</w:t>
            </w:r>
          </w:p>
        </w:tc>
      </w:tr>
    </w:tbl>
    <w:p>
      <w:pPr>
        <w:pStyle w:val="31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лоярского </w:t>
      </w:r>
    </w:p>
    <w:p>
      <w:pPr>
        <w:pStyle w:val="311"/>
        <w:spacing w:before="0" w:after="0"/>
        <w:ind w:left="2268" w:hanging="0"/>
        <w:contextualSpacing/>
        <w:rPr/>
      </w:pPr>
      <w:r>
        <w:rPr>
          <w:b/>
          <w:sz w:val="28"/>
          <w:szCs w:val="28"/>
        </w:rPr>
        <w:t>муниципального образования                                                                  А.А.Никулин</w:t>
      </w:r>
    </w:p>
    <w:sectPr>
      <w:footerReference w:type="default" r:id="rId4"/>
      <w:type w:val="nextPage"/>
      <w:pgSz w:orient="landscape" w:w="16838" w:h="11906"/>
      <w:pgMar w:left="851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4:07:00Z</dcterms:created>
  <dc:creator>Комитет по упр. имуществом</dc:creator>
  <dc:description/>
  <cp:keywords/>
  <dc:language>en-US</dc:language>
  <cp:lastModifiedBy>Users</cp:lastModifiedBy>
  <cp:lastPrinted>2012-12-21T12:55:00Z</cp:lastPrinted>
  <dcterms:modified xsi:type="dcterms:W3CDTF">2013-01-10T10:46:00Z</dcterms:modified>
  <cp:revision>19</cp:revision>
  <dc:subject/>
  <dc:title>Проект</dc:title>
</cp:coreProperties>
</file>