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12.2012 года                         № 3/20-73</w:t>
        <w:tab/>
        <w:t xml:space="preserve">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Колоярского муниципального образования «О внесении изменений и дополнений в Устав Колоярск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ложения о публичных слушаниях, утвержденного решением Совета Колоярского муниципального образования от 16.11.2005 года № 1/1-3 (в ред. от 04.08.2008 года № 1/38-74; от 26.10.2012 года № 3/18-59), ст.22 Устава Колоярского муниципального образования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Колояр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Совета Колоярского муниципального образования </w:t>
      </w:r>
      <w:r>
        <w:rPr>
          <w:rFonts w:cs="Times New Roman" w:ascii="Times New Roman" w:hAnsi="Times New Roman"/>
          <w:sz w:val="28"/>
        </w:rPr>
        <w:t>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заключение о результатах публичных слушаний по обсуждению проекта решения Совета Колоярского муниципального образования </w:t>
      </w:r>
      <w:r>
        <w:rPr>
          <w:rFonts w:cs="Times New Roman" w:ascii="Times New Roman" w:hAnsi="Times New Roman"/>
          <w:sz w:val="28"/>
        </w:rPr>
        <w:t>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путем вывешивания его в установленных местах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ключение о результатах публичных слушаний по обсуждению проекта решения Совета Колоярского муниципального образования </w:t>
      </w:r>
      <w:r>
        <w:rPr>
          <w:rFonts w:cs="Times New Roman" w:ascii="Times New Roman" w:hAnsi="Times New Roman"/>
          <w:sz w:val="28"/>
        </w:rPr>
        <w:t>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вывешивается на период 7 календарных дней: с 21.12.2012 года по 27.12.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1.12.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ле обнародования заключение о результатах публичных слушаний по обсуждению проекта решения Совета Колоярского муниципального образования </w:t>
      </w:r>
      <w:r>
        <w:rPr>
          <w:rFonts w:cs="Times New Roman" w:ascii="Times New Roman" w:hAnsi="Times New Roman"/>
          <w:sz w:val="28"/>
        </w:rPr>
        <w:t>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хранится в Совете Колояр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Колояр, пл.Комсомольская, 20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А.А.Никулин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Колоя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/20-73 от 20.12.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Колоярского муниципального образования «О внесении изменений и дополнений в Устав Колоярского муниципального образования Вольского муниципального район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0.12.2012 года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Коло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.4. Положения о публичных слушаниях, утвержденного решением Совета Колоярского муниципального образования от 16.11.2005 года № 1/1-3 (в ред. от 04.08.2008 года № 1/38-74; от 26.10.2012 года № 3/18-59), </w:t>
      </w:r>
      <w:r>
        <w:rPr>
          <w:rFonts w:cs="Times New Roman" w:ascii="Times New Roman" w:hAnsi="Times New Roman"/>
          <w:sz w:val="28"/>
        </w:rPr>
        <w:t xml:space="preserve">ст. 22 Устава Колоярского муниципального образования Совет Колояр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проекту решения Совета Колояр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. Считать публичные слушания по обсуждению проекта решения Совета Колоярского муниципального образования 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ные 19 декабр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. Представленный на рассмотрение публичных слушаний проект решения Совета Колоярского муниципального образования 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Колояр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добренный по результатам публичных слушаний от 19 декабря 2012 года проект решения Совета Колоярского муниципального образования </w:t>
      </w:r>
      <w:r>
        <w:rPr>
          <w:rFonts w:cs="Times New Roman" w:ascii="Times New Roman" w:hAnsi="Times New Roman"/>
          <w:sz w:val="28"/>
        </w:rPr>
        <w:t>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внести на рассмотрение Совета Колоярского муниципального образования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4. Рекомендовать депутатам Совета Колоярского муниципального образования рассмотреть и принять решение Совета Колоярского муниципального образования «О внесении изменений и дополнений в Устав Колоярского муниципального образования Вольского муниципального района Саратовской области»</w:t>
      </w:r>
      <w:r>
        <w:rPr>
          <w:rFonts w:cs="Times New Roman" w:ascii="Times New Roman" w:hAnsi="Times New Roman"/>
          <w:bCs/>
          <w:sz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лоярского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68" w:footer="29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9:00Z</dcterms:created>
  <dc:creator>user</dc:creator>
  <dc:description/>
  <cp:keywords/>
  <dc:language>en-US</dc:language>
  <cp:lastModifiedBy>Владелец</cp:lastModifiedBy>
  <dcterms:modified xsi:type="dcterms:W3CDTF">2013-02-12T07:29:00Z</dcterms:modified>
  <cp:revision>2</cp:revision>
  <dc:subject/>
  <dc:title/>
</cp:coreProperties>
</file>