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СОВЕТ </w:t>
      </w:r>
    </w:p>
    <w:p>
      <w:pPr>
        <w:pStyle w:val="Heading"/>
        <w:rPr/>
      </w:pPr>
      <w:r>
        <w:rPr>
          <w:b/>
          <w:szCs w:val="28"/>
        </w:rPr>
        <w:t>КОЛОЯРСКОГО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ЛЬСКОГО МУНИЦИПАЛЬНОГО РАЙОНА</w:t>
        <w:br/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.12.2012 года                             № 3/20-71                                     с.Колояр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ередаче полномочий органов местного самоуправления Колоярского муниципального образования органам местного самоуправления Вольского муниципального район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В соответствии с п.4.1 ч.1 ст. 17 Федерального закона от 06.10.2003 года № 131-ФЗ «Об общих принципах организации местного самоуправления в РФ», ст.22 Устава Колоярского муниципального образования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Совет Колоярского муниципального образова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ь органу местного самоуправления Вольского муниципального района на 2013 год полномочие Колоярского поселения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учить Главе Колоярского муниципального образования заключить от имени Администрации Колоярского муниципального образования соглашение с Администрацией Вольского муниципального района о передаче на 2013 год полномочия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подлежит официальному опубликованию в газете «Вольский Деловой Вест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главу Колоярского муниципального образования Никулина А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олоярского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    А.А.Никулин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basedOn w:val="Style13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7:21:00Z</dcterms:created>
  <dc:creator>user</dc:creator>
  <dc:description/>
  <cp:keywords/>
  <dc:language>en-US</dc:language>
  <cp:lastModifiedBy>Владелец</cp:lastModifiedBy>
  <cp:lastPrinted>2011-12-02T12:56:00Z</cp:lastPrinted>
  <dcterms:modified xsi:type="dcterms:W3CDTF">2012-12-14T05:30:00Z</dcterms:modified>
  <cp:revision>18</cp:revision>
  <dc:subject/>
  <dc:title/>
</cp:coreProperties>
</file>