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КОЛОЯР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0.12.2012 года                              № 3/20-70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Колояр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ода № 131-ФЗ «Об общих принципах организации местного самоуправления в РФ», ст.22 Устава Колояр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я по исполнению следующих вопросов местного значения Колояр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 xml:space="preserve">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;</w:t>
      </w:r>
    </w:p>
    <w:p>
      <w:pPr>
        <w:pStyle w:val="Style19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Колоярского муниципального образования, установлению нумерации домов;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Колоярского муниципального образования заключить от имени Администрации Колоярского муниципального образования соглашение с Администрацией Вольского муниципального района о передаче на 2013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лоярского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А.А.Никулин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42395DD7B25F2AB5EEE2F540A248A1DA5C82EC2310EC617600FDBA898541BF6D/" TargetMode="External"/><Relationship Id="rId3" Type="http://schemas.openxmlformats.org/officeDocument/2006/relationships/hyperlink" Target="http://www.consultant.ru/document/cons_s_00A27D29536610464E4DE39614EB7B044BE599F04FDD13CA193C1DF6BC0AD199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Владелец</cp:lastModifiedBy>
  <cp:lastPrinted>2012-12-14T14:52:00Z</cp:lastPrinted>
  <dcterms:modified xsi:type="dcterms:W3CDTF">2012-12-26T12:22:00Z</dcterms:modified>
  <cp:revision>48</cp:revision>
  <dc:subject/>
  <dc:title/>
</cp:coreProperties>
</file>