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ЛОЯРСКОГО МУНИЦИПАЛЬНОГО ОБРАЗОВА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ЛЬСКОГО МУНИЦИПАЛЬН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0 декабря  2012 года            № 3/20-68                                      с.Колояр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ложение о муниципальном земельном контроле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т 25.06.2012 года № 93-ФЗ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отдельные законодательные акты Российской Федерации по вопросам государственного контроля (надзора) и муниципального контроля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ст. 22 Устава Колоярского муниципального образования,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Колоярского муниципального образова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ложение о муниципальном земельном контроле, утвержденное решением Совета Колоярского муниципального образования от 25 декабря 2009 года  № 2/58-143 (в редакции от 31.03.2010 года № 2/61-157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1.04.2011 года № 3/2-8, от 01.11.2011 года № 3/6-23) следующие измен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абзаце втором пункта 3.11 после слов «окружающей среде,» дополнить словами «объектам культурного наследия (памятникам истории и культуры) народов Российской Федерации,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ункте 3.25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в подпункт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ле слов «окружающей среде,» дополнить словами «объектам культурного наследия (памятникам истории и культуры) народов Российской Федерации,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од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ле слов «окружающей среде,» дополнить словами «объектам культурного наследия (памятникам истории и культуры) народов Российской Федерации,»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обнародован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бнародовать настоящее решение путем вывешивания его в установленных местах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ание администрации – с.Колояр, пл. Комсомольская, д. 20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ка объявлений сельского клуба с.Ерыкла – с.Ерыкла, ул. Народная, д. 33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ка объявлений сельского клуба с.Старая Лопастейка – с.Старая Лопастейка, ул. Молодежная, д. 18;</w:t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доска объявлений, расположенная напротив жилого дома – с.Марьевка, ул. Сосновая, д.12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ывешивается на период 7 календарных дней: с 21.12.2012 года по 27.12.2012 года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атой обнародования считать 21.12.2012 года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осле обнародования настоящее решение хранится в Совете Колоярского муниципального образован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бор предложений и замечаний в случаях, установленных законодательством, осуществляется по адресу: с.Колояр, пл.Комсомольская, 20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роль за исполнением настоящего решения возложить на главу Колоярского муниципального образования Никулина А.А.</w:t>
      </w:r>
    </w:p>
    <w:p>
      <w:pPr>
        <w:pStyle w:val="3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Колоярского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    А.А.Никулин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283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" w:leader="none"/>
      </w:tabs>
      <w:suppressAutoHyphens w:val="true"/>
      <w:spacing w:lineRule="auto" w:line="240" w:before="0" w:after="0"/>
      <w:ind w:left="900" w:hanging="360"/>
      <w:jc w:val="center"/>
      <w:outlineLvl w:val="1"/>
    </w:pPr>
    <w:rPr>
      <w:rFonts w:ascii="Times New Roman" w:hAnsi="Times New Roman" w:cs="Times New Roman"/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Основной текст с отступом Знак"/>
    <w:basedOn w:val="Style13"/>
    <w:qFormat/>
    <w:rPr>
      <w:sz w:val="22"/>
      <w:szCs w:val="22"/>
    </w:rPr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bCs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910B4C1759A41F30E5F6CFCD4997FE549794947A8360A8FA02F3113608127DE70001B428KBhEM" TargetMode="External"/><Relationship Id="rId3" Type="http://schemas.openxmlformats.org/officeDocument/2006/relationships/hyperlink" Target="consultantplus://offline/ref=40910B4C1759A41F30E5F6CFCD4997FE549794947A8360A8FA02F3113608127DE70001B42ABEA096K0h1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1:23:00Z</dcterms:created>
  <dc:creator>user</dc:creator>
  <dc:description/>
  <cp:keywords/>
  <dc:language>en-US</dc:language>
  <cp:lastModifiedBy>Владелец</cp:lastModifiedBy>
  <dcterms:modified xsi:type="dcterms:W3CDTF">2012-12-14T05:40:00Z</dcterms:modified>
  <cp:revision>10</cp:revision>
  <dc:subject/>
  <dc:title/>
</cp:coreProperties>
</file>