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ОЯР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ноября 2012 года              № 3/19-66                                      с.Колоя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дексации заработной платы работников муниципальных учреждений Колояр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реального содержания заработной платы, на основании п.8 Решения Совета Колоярского муниципального образования    № 2/62-162 от 27.04.2010 года «Об оплате труда работников муниципальных учреждений Колоярского муниципального образования», в соответствии со ст. 22 Устава Колоярского муниципального образования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Колояр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ндексировать должностные оклады (оклады) работников муниципальных учреждений Колоярского муниципального образования на 6,0 % с 01 октября 2012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ольский Деловой Вестник» и распространяется на правоотношения, возникшие с 01 октября 2012 года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Колоярского</w:t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А.А.Никулин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19:00Z</dcterms:created>
  <dc:creator>user</dc:creator>
  <dc:description/>
  <cp:keywords/>
  <dc:language>en-US</dc:language>
  <cp:lastModifiedBy>Владелец</cp:lastModifiedBy>
  <cp:lastPrinted>2012-11-07T09:22:00Z</cp:lastPrinted>
  <dcterms:modified xsi:type="dcterms:W3CDTF">2012-11-13T06:07:00Z</dcterms:modified>
  <cp:revision>5</cp:revision>
  <dc:subject/>
  <dc:title/>
</cp:coreProperties>
</file>