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2 года                       № 3/18-63                                       с.Колоя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Колояр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Колояр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Колояр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Колояр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Колояр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Колоярского муниципального образовани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– с. Колояр, пл. Комсомольская, 20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 сельского клуба с. Ерыкла – с. Ерыкла, ул. Народная, д. 3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сельского клуба с. Старая Лопастейка – с. Старая Лопастейка, ул. Молодежная, д. 18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, расположенная напротив жилого дома – с. Марьевка, ул. Сосновая, д. 12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Колоярского муниципального образования вывешивается на период 7 календарных дней: с 27.10.2012 года по 02.11.2012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.10.2012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Колоярского муниципального образования хранится в Совете Колояр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олояр, пл. Комсомольская, 20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А.А.Никулин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Глава Колояр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А.А.Никулин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Колоя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8-63от26.10. 2012 года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Колояр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 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Колояр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олояр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и дополнения в Устав Колоярского муниципального образования Вольского муниципального района Саратовской области, принятый 25 декабря 2005 года (с изменениями и дополнениями </w:t>
      </w:r>
      <w:r>
        <w:rPr>
          <w:kern w:val="2"/>
          <w:sz w:val="28"/>
          <w:szCs w:val="28"/>
        </w:rPr>
        <w:t xml:space="preserve">от 23 июня 2006 года №1/10-23, от 13 августа 2007 года №1/25-52, от 04 июля 2008 года №1/35-70, от 15 мая 2009 года № 2/50-110, от 05 июля 2010 года № </w:t>
      </w:r>
      <w:r>
        <w:rPr>
          <w:sz w:val="28"/>
          <w:szCs w:val="28"/>
        </w:rPr>
        <w:t>2/64-168, 07 декабря 2011 года № 3/9-32) , следующие изменения и допол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Колояр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Колояр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Колояр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Колояр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Колоярского поселения и должен предусматривать заблаговременное оповещение жителей Колояр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Колояр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Колоярского муниципального образования не реже одного раза в три месяца. Внеочередные заседания созываются Главой Колояр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Колояр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Колояр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Колоярского поселения его полномочия временно, до избрания нового главы Колоярского поселения исполняют: в Совете – Заместитель Главы Колоярского поселения - Секретарь Совета, в администрации Колояр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Колояр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Колояр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Колоярского муниципального образования образуется Советом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Колояр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Колоярского поселения обязан опубликовать (обнародовать) зарегистрированные Устав Колоярского поселения, решение о внесении изменений и дополнений в Устав Колояр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Колояр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Колояр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Колояр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Колоярского поселения. Указанное периодическое печатное издание должно распространяться на всей территории Колояр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Колоярского муниципального образования считается также первое размещение (опубликование) его полного текста на официальном сайте администрации Колояр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Колояр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Колоярского муниципального образования обеспечивается Администрацией Колояр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Колояр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Колояр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Колояр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Колояр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Колоярского поселения за истекший период текущего финансового года и ожидаемые итоги социально-экономического развития Колояр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Колояр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Колояр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Колояр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А.А.Нику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i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Не вступил в силу"/>
    <w:qFormat/>
    <w:rPr>
      <w:strike/>
      <w:color w:val="008080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lang w:val="en-US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4:00Z</dcterms:created>
  <dc:creator>Сотрудник ЛЛО</dc:creator>
  <dc:description/>
  <cp:keywords/>
  <dc:language>en-US</dc:language>
  <cp:lastModifiedBy>Админ</cp:lastModifiedBy>
  <cp:lastPrinted>2012-10-18T07:24:00Z</cp:lastPrinted>
  <dcterms:modified xsi:type="dcterms:W3CDTF">2012-12-23T16:45:00Z</dcterms:modified>
  <cp:revision>10</cp:revision>
  <dc:subject/>
  <dc:title>СОВЕТ БАРАНОВСКОГО МУНИЦИПАЛЬНОГО ОБРАЗОВАНИЯ</dc:title>
</cp:coreProperties>
</file>