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26.10.2012 года                         № 3/18-62                                            с.Колояр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Колояр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, на основании обращения администрации Вольского муниципального района Саратовской области, ст.ст.6, 22 Устава Колоярского муниципального образования,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Колояр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лоярского муниципального образования А.А.Никул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А.А.Никулин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муниципального образования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.10.2012 года  № 3/18-62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Колояр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69"/>
        <w:gridCol w:w="3210"/>
        <w:gridCol w:w="4668"/>
        <w:gridCol w:w="3261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690,5 кв.м., Литер А 1967 год постройки Балансовой стоимостью 2 493 031,4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лощадью 227,3 кв.м., Литер АА1 1915 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 34 839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ппаратура 23 КПК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22 796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установк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9 923,68 рублей</w:t>
            </w:r>
          </w:p>
        </w:tc>
      </w:tr>
      <w:tr>
        <w:trPr>
          <w:trHeight w:val="69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акустическая систем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9 94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«Сигма» - 2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1 112,98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шерный пульт </w:t>
            </w:r>
            <w:r>
              <w:rPr>
                <w:sz w:val="24"/>
                <w:szCs w:val="24"/>
                <w:lang w:val="en-US"/>
              </w:rPr>
              <w:t>Behrinq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ой стоимость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 635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илитель  </w:t>
            </w:r>
            <w:r>
              <w:rPr>
                <w:sz w:val="24"/>
                <w:szCs w:val="24"/>
                <w:lang w:val="en-US"/>
              </w:rPr>
              <w:t>BIEMA W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1 689,2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устическая система 300 </w:t>
            </w:r>
            <w:r>
              <w:rPr>
                <w:sz w:val="24"/>
                <w:szCs w:val="24"/>
                <w:lang w:val="en-US"/>
              </w:rPr>
              <w:t>Whrfeda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VP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04132264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8 950,5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устическая система 300 </w:t>
            </w:r>
            <w:r>
              <w:rPr>
                <w:sz w:val="24"/>
                <w:szCs w:val="24"/>
                <w:lang w:val="en-US"/>
              </w:rPr>
              <w:t>Whrfeda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VP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4132264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ой стоимостью 8 950,5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рбиратор «Эхо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 727,4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динамический кардиоидный вокальный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 542,09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Т 2+2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8,6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тоаппарат </w:t>
            </w:r>
            <w:r>
              <w:rPr>
                <w:sz w:val="24"/>
                <w:szCs w:val="24"/>
                <w:lang w:val="en-US"/>
              </w:rPr>
              <w:t>Canon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ой стоимость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4 650,00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 xml:space="preserve"> плеер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KS</w:t>
            </w:r>
            <w:r>
              <w:rPr>
                <w:sz w:val="24"/>
                <w:szCs w:val="24"/>
              </w:rPr>
              <w:t xml:space="preserve"> 7600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4 55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ый микшер (передан с дк Факел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7,72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ьный кардиоидный динамический микрофо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 790,00 рублей</w:t>
            </w:r>
          </w:p>
        </w:tc>
      </w:tr>
      <w:tr>
        <w:trPr>
          <w:trHeight w:val="6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визор Витязь 21 </w:t>
            </w:r>
            <w:r>
              <w:rPr>
                <w:sz w:val="24"/>
                <w:szCs w:val="24"/>
                <w:lang w:val="en-US"/>
              </w:rPr>
              <w:t>CTV</w:t>
            </w:r>
            <w:r>
              <w:rPr>
                <w:sz w:val="24"/>
                <w:szCs w:val="24"/>
              </w:rPr>
              <w:t xml:space="preserve"> 78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 49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/центр Самсунг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 363,96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 «Токат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 293,3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ВУК - 12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7,4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ярдный комплек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7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авес к сцен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4 724,4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 064,51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Снегурочк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нсовой стоимостью 5 000,00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«Снегурочки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нсовой стоимостью 5 000,00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«Деда Мороз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0611665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 0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«Деда Мороза»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06110665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 0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83,12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а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 2 941,12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ярд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932,9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932,9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 счетчик 3х фазный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 счетчик 3х фазный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2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68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DVD Akita </w:t>
            </w:r>
            <w:r>
              <w:rPr>
                <w:sz w:val="24"/>
                <w:szCs w:val="24"/>
              </w:rPr>
              <w:t>210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«Сатурн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907,1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151,92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 5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627,2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музыка «Электрон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 2 007,53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«Горизонт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74,7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визор </w:t>
            </w:r>
            <w:r>
              <w:rPr>
                <w:sz w:val="24"/>
                <w:szCs w:val="24"/>
                <w:lang w:val="en-US"/>
              </w:rPr>
              <w:t>ELENBEPG 140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09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«Гелиос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ой стоимостью 1 919,4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-гитара «Тоник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048,7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а ЭМ-25 м 069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162,0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-гитара «Аэлит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6,76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раоке </w:t>
            </w:r>
            <w:r>
              <w:rPr>
                <w:sz w:val="24"/>
                <w:szCs w:val="24"/>
                <w:lang w:val="en-US"/>
              </w:rPr>
              <w:t>DK S 6000 Q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795,6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«Яуз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31,48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культуры «Дом культуры села Колояр»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эффект «Флейнжер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86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магнитный пуска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 750,00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«Эленборг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5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«Венец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58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ла «Урал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9,08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«Тула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 039,74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ое устройство «Амфитон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713,8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ный пульт «Электрон»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 606,90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оста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аппарат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памяти для фотоаппарата 4 </w:t>
            </w:r>
            <w:r>
              <w:rPr>
                <w:sz w:val="24"/>
                <w:szCs w:val="24"/>
                <w:lang w:val="en-US"/>
              </w:rPr>
              <w:t>Gb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35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еш память 2</w:t>
            </w:r>
            <w:r>
              <w:rPr>
                <w:sz w:val="24"/>
                <w:szCs w:val="24"/>
                <w:lang w:val="en-US"/>
              </w:rPr>
              <w:t>GB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ой стоимость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фон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456,54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ВВК 1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 60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микрофонна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У – 1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286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4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а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 3 048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0 656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8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3х секционны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59 16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фоньер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2 249,17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бумаг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2 367,28 рублей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5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диск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7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т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4,7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боско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85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касет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нсовой стоимостью 13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заслонка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к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20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ок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45,78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из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ой стоимостью 99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светлый 1,5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627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светлый 2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82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светлый 3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68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светлый 3,5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 125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темный 2,5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 22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 темный 3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02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 - тю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3 319,12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 тю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626,36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472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135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45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УНП 2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15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4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нисный набор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 8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19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юг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50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А - 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6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110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ой стоимостью 35,00 рублей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искусственны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Колояр, ул.Ленина, д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 шт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ела Колоя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ая область, Вольский район, село Колоя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86485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ро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Ерыкла, ул.Народная, д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/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А.А.Никулин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2:00Z</dcterms:created>
  <dc:creator>Комитет по упр. имуществом</dc:creator>
  <dc:description/>
  <cp:keywords/>
  <dc:language>en-US</dc:language>
  <cp:lastModifiedBy>Владелец</cp:lastModifiedBy>
  <cp:lastPrinted>2012-10-31T17:01:00Z</cp:lastPrinted>
  <dcterms:modified xsi:type="dcterms:W3CDTF">2012-10-31T13:25:00Z</dcterms:modified>
  <cp:revision>40</cp:revision>
  <dc:subject/>
  <dc:title>Проект</dc:title>
</cp:coreProperties>
</file>