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октября 2012  года              № 3/18-60                                         с.Колоя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Совета Колоярского муниципального образования от 25.03.2008 года № 1/30-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утверждении Положения о порядке ведения Реестра муниципальной собственности Колояр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, Приказом Минэкономразвития РФ от 30.08.2011 года № 424 «Об утверждении Порядка ведения органами местного самоуправления реестров муниципального имущества» и ст.ст. 22, 41, ч.4 ст.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Колоярск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Колояр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Колоярского муниципального образования от 25.03.2008 года № 1/30-62 «Об утверждении Положения о порядке ведения Реестра муниципальной собственности Колоярск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Колоярского муниципального образования А.А.Никули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А.А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20:00Z</dcterms:created>
  <dc:creator>Наталия</dc:creator>
  <dc:description/>
  <cp:keywords/>
  <dc:language>en-US</dc:language>
  <cp:lastModifiedBy>Татьяна</cp:lastModifiedBy>
  <cp:lastPrinted>2012-10-30T13:42:00Z</cp:lastPrinted>
  <dcterms:modified xsi:type="dcterms:W3CDTF">2012-10-30T10:42:00Z</dcterms:modified>
  <cp:revision>11</cp:revision>
  <dc:subject/>
  <dc:title/>
</cp:coreProperties>
</file>